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hive METAB42D.ZIP contains the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Tab Version 4.2. The demonstration vers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in that only one (the log-norma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eral particle size distribution models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tabular models and graph drawing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