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/ EXTENSION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ool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ap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hart of the World VPF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WINDOWS GUI with toolbar, standard dialog boxes. Move to MS visu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3.1 API. Support for IDRISI vect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WINDOWS user interface to use pull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ways of displaying quantised line &amp; s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Demo / Slide sho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ouring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1991 Australian Census &amp; other comma delimi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eographic file version for interro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1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tching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bugs and cleanup, especially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Catch site catchmen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ternal names size to increase windows version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uces DOS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ttribu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of OzSpat spat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Info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examples 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s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-3 different reco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teraction between menu etc colours &amp; map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STF1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F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rojections (new geographic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olour definition (extra space, strange DOS 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zT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olygo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rder region / overlay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GISco - maths co-processor version of Oz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implement map interro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feature codes when building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 for polygons, lines &amp; points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polygons, line segments and points subset by featur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overlay (under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DLG-3 optional form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eatur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LAMM format attribute file (for Australian Bureau of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Lotus 1-2-3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display algorithm has been extended for bounda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quantisation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have been re-implemented in a simple way throu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an be prepared with a word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sion of OzMap hardcopy map product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ching device file &amp; colour simulation device files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C version, released Ma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