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 h a p t e r                              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right"/>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The editing process</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55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age (collection) is a sequence of multimedia objects of different types. During execution, the page elements are taken from the database and executed in order.</w:t>
      </w:r>
    </w:p>
    <w:p>
      <w:pPr>
        <w:pStyle w:val="Normal"/>
        <w:bidi w:val="0"/>
        <w:ind w:left="2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55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age has a name which is unique within one database; each collection must be one of the types available in the HM-Card system. The Editor can only work with the 'Void' type collection. During execution, the collections are executed in the same order as when they were linked by the HM-Card Linker.</w:t>
      </w:r>
    </w:p>
    <w:p>
      <w:pPr>
        <w:pStyle w:val="Normal"/>
        <w:bidi w:val="0"/>
        <w:ind w:left="2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55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age can be created, modified or deleted. Page editing and modifying usually includes the following procedures:</w:t>
      </w:r>
    </w:p>
    <w:p>
      <w:pPr>
        <w:pStyle w:val="Normal"/>
        <w:bidi w:val="0"/>
        <w:ind w:left="2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977"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reating and modifying objects.</w:t>
      </w:r>
    </w:p>
    <w:p>
      <w:pPr>
        <w:pStyle w:val="Normal"/>
        <w:bidi w:val="0"/>
        <w:ind w:left="2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977"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opying, moving and deleting objects.</w:t>
      </w:r>
    </w:p>
    <w:p>
      <w:pPr>
        <w:pStyle w:val="Normal"/>
        <w:bidi w:val="0"/>
        <w:ind w:left="2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977"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of these procedures are described in this chapter.</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2"/>
          <w:szCs w:val="42"/>
        </w:rPr>
        <w:t>3.1. Creation and modification of objec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 xml:space="preserve">Object types may be divided into two types: </w:t>
      </w:r>
      <w:r>
        <w:rPr>
          <w:b w:val="false"/>
          <w:bCs w:val="false"/>
          <w:i/>
          <w:iCs w:val="false"/>
          <w:caps w:val="false"/>
          <w:smallCaps w:val="false"/>
          <w:strike w:val="false"/>
          <w:dstrike w:val="false"/>
          <w:outline w:val="false"/>
          <w:vanish w:val="false"/>
          <w:sz w:val="24"/>
          <w:szCs w:val="24"/>
        </w:rPr>
        <w:t>visible</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passive</w:t>
      </w:r>
      <w:r>
        <w:rPr>
          <w:b w:val="false"/>
          <w:bCs w:val="false"/>
          <w:i w:val="false"/>
          <w:iCs w:val="false"/>
          <w:caps w:val="false"/>
          <w:smallCaps w:val="false"/>
          <w:strike w:val="false"/>
          <w:dstrike w:val="false"/>
          <w:outline w:val="false"/>
          <w:vanish w:val="false"/>
          <w:sz w:val="24"/>
          <w:szCs w:val="24"/>
        </w:rPr>
        <w:t>. The creation and modification of visible objects requires a definition of their appearance on the screen. Other object parameters are set in similar ways for both types.</w:t>
      </w:r>
    </w:p>
    <w:p>
      <w:pPr>
        <w:pStyle w:val="Normal"/>
        <w:bidi w:val="0"/>
        <w:ind w:left="2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ually the creation of an object the follows the procedure below:</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hoose the point in the page list insert the object. ie. defining after which objects the new one is to be executed. The default point for insertion is at the end of the page, but this can be altered later.</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elect the type of the object to be added.</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et the parameters required for the type of object chosen. This includes the appearance on the screen, for the visible objects, and other parameters for both types.</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steps are required to modify an existing object:</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elect the object for modification. It is usually selected using the Navigation speedbar - but there are other ways - that are described along with the Navigation speedbar.</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hange the parameters of the modified object (this operation is similar to the setting of the parameters).</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of these procedures are described in this chapter.</w:t>
      </w:r>
    </w:p>
    <w:p>
      <w:pPr>
        <w:pStyle w:val="Normal"/>
        <w:tabs>
          <w:tab w:val="clear" w:pos="720"/>
          <w:tab w:val="left" w:pos="284" w:leader="none"/>
          <w:tab w:val="left" w:pos="8931"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2207"/>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ing the Navigation speedbar</w:t>
      </w:r>
    </w:p>
    <w:p>
      <w:pPr>
        <w:pStyle w:val="Normal"/>
        <w:tabs>
          <w:tab w:val="clear" w:pos="720"/>
          <w:tab w:val="left" w:pos="0" w:leader="none"/>
        </w:tabs>
        <w:bidi w:val="0"/>
        <w:ind w:left="2207" w:hanging="220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pPr>
      <w:r>
        <w:rPr>
          <w:b w:val="false"/>
          <w:bCs w:val="false"/>
          <w:i w:val="false"/>
          <w:iCs w:val="false"/>
          <w:caps w:val="false"/>
          <w:smallCaps w:val="false"/>
          <w:strike w:val="false"/>
          <w:dstrike w:val="false"/>
          <w:outline w:val="false"/>
          <w:vanish w:val="false"/>
          <w:sz w:val="24"/>
          <w:szCs w:val="24"/>
        </w:rPr>
        <w:t>While editing the pages, control is provided by the Navigation speedbar. It contains the Level 0 control buttons (see Section 1.2) and appears on the screen after clicking the navigation button   from other speedbars (in some cases it appears automatically).</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bo box of the Navigation dialog box displays the current object. If the drop-down list is opened, it displays the entire list of objects that have been added to the page in the order in which they have been added (and will be displayed). The current object is highlighted. When the Navigation speedbar is entered, the last created or modified object is selected (current). Other objects can be made current by clicking its name in the combo box. When the object is current, it is highlighted.</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object can be made current in one of the following ways:</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Using the combo box. Select the object in the combo box's drop-down list.</w:t>
      </w:r>
    </w:p>
    <w:p>
      <w:pPr>
        <w:pStyle w:val="Normal"/>
        <w:tabs>
          <w:tab w:val="clear" w:pos="720"/>
          <w:tab w:val="left" w:pos="0"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On the screen. Click the object to be made current with the right-hand mouse button.</w:t>
      </w:r>
    </w:p>
    <w:p>
      <w:pPr>
        <w:pStyle w:val="Normal"/>
        <w:tabs>
          <w:tab w:val="clear" w:pos="720"/>
          <w:tab w:val="left" w:pos="0"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several optional ways for viewing the collection's objects. To switch between them use the View pull-down menu:</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three commands are used for choosing the view:</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Show precedence.</w:t>
        <w:tab/>
        <w:t xml:space="preserve">This view type is set by default. All of the objects </w:t>
      </w:r>
      <w:r>
        <w:rPr>
          <w:b w:val="false"/>
          <w:bCs w:val="false"/>
          <w:i/>
          <w:iCs w:val="false"/>
          <w:caps w:val="false"/>
          <w:smallCaps w:val="false"/>
          <w:strike w:val="false"/>
          <w:dstrike w:val="false"/>
          <w:outline w:val="false"/>
          <w:vanish w:val="false"/>
          <w:sz w:val="24"/>
          <w:szCs w:val="24"/>
        </w:rPr>
        <w:t>before</w:t>
      </w:r>
      <w:r>
        <w:rPr>
          <w:b w:val="false"/>
          <w:bCs w:val="false"/>
          <w:i w:val="false"/>
          <w:iCs w:val="false"/>
          <w:caps w:val="false"/>
          <w:smallCaps w:val="false"/>
          <w:strike w:val="false"/>
          <w:dstrike w:val="false"/>
          <w:outline w:val="false"/>
          <w:vanish w:val="false"/>
          <w:sz w:val="24"/>
          <w:szCs w:val="24"/>
        </w:rPr>
        <w:t xml:space="preserve"> the current one are shown on the screen. So the current object is at the top of the objects precedence.</w:t>
      </w:r>
    </w:p>
    <w:p>
      <w:pPr>
        <w:pStyle w:val="Normal"/>
        <w:tabs>
          <w:tab w:val="clear" w:pos="720"/>
          <w:tab w:val="left" w:pos="0"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Show one.</w:t>
        <w:tab/>
        <w:t>In this mode only the current object is visible.</w:t>
      </w:r>
    </w:p>
    <w:p>
      <w:pPr>
        <w:pStyle w:val="Normal"/>
        <w:tabs>
          <w:tab w:val="clear" w:pos="720"/>
          <w:tab w:val="left" w:pos="0"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Show all.</w:t>
        <w:tab/>
        <w:t>If this mode is set, all of the collection's objects are shown on the screen, irrespectively to which object is current.</w:t>
      </w:r>
    </w:p>
    <w:p>
      <w:pPr>
        <w:pStyle w:val="Normal"/>
        <w:tabs>
          <w:tab w:val="clear" w:pos="720"/>
          <w:tab w:val="left" w:pos="0"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nimation buttons appear only if the current object can or has been animated. If it has an animation associated with it, this can modified or deleted.</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ions on the objects are activated by the buttons. The following operations are possible:</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New</w:t>
      </w:r>
    </w:p>
    <w:p>
      <w:pPr>
        <w:pStyle w:val="Normal"/>
        <w:tabs>
          <w:tab w:val="clear" w:pos="720"/>
          <w:tab w:val="left" w:pos="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w is used to add a new object to the end of the list. After clicking the New button in the Navigation speedbar, the Object Type speedbar is shown, to choose and define the new object (see the next section).</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Modify</w:t>
      </w:r>
    </w:p>
    <w:p>
      <w:pPr>
        <w:pStyle w:val="Normal"/>
        <w:tabs>
          <w:tab w:val="clear" w:pos="720"/>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used to edit previously created objects. All of the parameters of an object may be changed or set as with the object's creation.</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2"/>
          <w:szCs w:val="32"/>
        </w:rPr>
        <w:t>To modify an object:</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 xml:space="preserve"> Make the object current, in one of the ways described above.</w:t>
      </w:r>
    </w:p>
    <w:p>
      <w:pPr>
        <w:pStyle w:val="Normal"/>
        <w:tabs>
          <w:tab w:val="clear" w:pos="720"/>
          <w:tab w:val="left" w:pos="0"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lick the Modify button in the Navigation speedbar. The dialog box for the object being modified will appear on the screen.</w:t>
      </w:r>
    </w:p>
    <w:p>
      <w:pPr>
        <w:pStyle w:val="Normal"/>
        <w:tabs>
          <w:tab w:val="clear" w:pos="720"/>
          <w:tab w:val="left" w:pos="0"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lter the parameters for the object in a similar manner to the creation of the object.</w:t>
      </w:r>
    </w:p>
    <w:p>
      <w:pPr>
        <w:pStyle w:val="Normal"/>
        <w:tabs>
          <w:tab w:val="clear" w:pos="720"/>
          <w:tab w:val="left" w:pos="0"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Click the Save button in the object dialog box to accept the changes made, or use the Cancel button to abandon them.</w:t>
      </w:r>
    </w:p>
    <w:p>
      <w:pPr>
        <w:pStyle w:val="Normal"/>
        <w:numPr>
          <w:ilvl w:val="0"/>
          <w:numId w:val="0"/>
        </w:numPr>
        <w:tabs>
          <w:tab w:val="clear" w:pos="720"/>
          <w:tab w:val="left" w:pos="0" w:leader="none"/>
        </w:tabs>
        <w:bidi w:val="0"/>
        <w:ind w:left="2206" w:hanging="504"/>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tabs>
          <w:tab w:val="clear" w:pos="720"/>
          <w:tab w:val="left" w:pos="0" w:leader="none"/>
        </w:tabs>
        <w:bidi w:val="0"/>
        <w:jc w:val="both"/>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Insert</w:t>
      </w:r>
    </w:p>
    <w:p>
      <w:pPr>
        <w:pStyle w:val="Normal"/>
        <w:tabs>
          <w:tab w:val="clear" w:pos="720"/>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pPr>
      <w:r>
        <w:rPr>
          <w:b w:val="false"/>
          <w:bCs w:val="false"/>
          <w:i w:val="false"/>
          <w:iCs w:val="false"/>
          <w:caps w:val="false"/>
          <w:smallCaps w:val="false"/>
          <w:strike w:val="false"/>
          <w:dstrike w:val="false"/>
          <w:outline w:val="false"/>
          <w:vanish w:val="false"/>
          <w:sz w:val="24"/>
          <w:szCs w:val="24"/>
        </w:rPr>
        <w:t xml:space="preserve">Insert is used when an object is to be added to the object list between some objects, not at the end of the objects list. The insert command inserts an object </w:t>
      </w:r>
      <w:r>
        <w:rPr>
          <w:b w:val="false"/>
          <w:bCs w:val="false"/>
          <w:i/>
          <w:iCs w:val="false"/>
          <w:caps w:val="false"/>
          <w:smallCaps w:val="false"/>
          <w:strike w:val="false"/>
          <w:dstrike w:val="false"/>
          <w:outline w:val="false"/>
          <w:vanish w:val="false"/>
          <w:sz w:val="24"/>
          <w:szCs w:val="24"/>
        </w:rPr>
        <w:t>before</w:t>
      </w:r>
      <w:r>
        <w:rPr>
          <w:b w:val="false"/>
          <w:bCs w:val="false"/>
          <w:i w:val="false"/>
          <w:iCs w:val="false"/>
          <w:caps w:val="false"/>
          <w:smallCaps w:val="false"/>
          <w:strike w:val="false"/>
          <w:dstrike w:val="false"/>
          <w:outline w:val="false"/>
          <w:vanish w:val="false"/>
          <w:sz w:val="24"/>
          <w:szCs w:val="24"/>
        </w:rPr>
        <w:t xml:space="preserve"> the current object.</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2"/>
          <w:szCs w:val="32"/>
        </w:rPr>
        <w:t>To insert an object:</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Make the object preceding the insertion point the current object.</w:t>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lick the Insert button at the Navigation speedbar. The Editor will change to the Object Type speedbar.</w:t>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hoose the new object type and set the parameters of the object as normal. After clicking the Save button in the dialog box of the object, the new object will be inserted in the list.</w:t>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207" w:hanging="505"/>
        <w:jc w:val="both"/>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Delete</w:t>
      </w:r>
    </w:p>
    <w:p>
      <w:pPr>
        <w:pStyle w:val="Normal"/>
        <w:tabs>
          <w:tab w:val="clear" w:pos="720"/>
          <w:tab w:val="left" w:pos="28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Delete to remove objects from the page list. Before the object is deleted, confirmation is required:</w:t>
      </w:r>
    </w:p>
    <w:p>
      <w:pPr>
        <w:pStyle w:val="Normal"/>
        <w:tabs>
          <w:tab w:val="clear" w:pos="720"/>
          <w:tab w:val="left" w:pos="284" w:leader="none"/>
        </w:tabs>
        <w:bidi w:val="0"/>
        <w:ind w:left="1702"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1702" w:hanging="0"/>
        <w:jc w:val="both"/>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2"/>
          <w:szCs w:val="32"/>
        </w:rPr>
        <w:t>To delete the object:</w:t>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Make the object to be deleted current as described above.</w:t>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lick the Delete button in the Navigation dialog box.</w:t>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nswer 'Yes' in the warning message window to proceed deleting the object.</w:t>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207" w:hanging="505"/>
        <w:jc w:val="both"/>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Move</w:t>
      </w:r>
    </w:p>
    <w:p>
      <w:pPr>
        <w:pStyle w:val="Normal"/>
        <w:tabs>
          <w:tab w:val="clear" w:pos="720"/>
          <w:tab w:val="left" w:pos="28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operation is used to move an object from one position to another in the objects list. The object is moved to the new position with all settings retained.</w:t>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licking the Move button in the Navigation speedbar, the Move object dialog box appears on the screen:</w:t>
      </w:r>
    </w:p>
    <w:p>
      <w:pPr>
        <w:pStyle w:val="Normal"/>
        <w:tabs>
          <w:tab w:val="clear" w:pos="720"/>
          <w:tab w:val="left" w:pos="284" w:leader="none"/>
        </w:tabs>
        <w:bidi w:val="0"/>
        <w:ind w:left="1702"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284" w:leader="none"/>
        </w:tabs>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tabs>
          <w:tab w:val="clear" w:pos="720"/>
          <w:tab w:val="left" w:pos="284" w:leader="none"/>
        </w:tabs>
        <w:bidi w:val="0"/>
        <w:ind w:left="1702" w:hanging="0"/>
        <w:jc w:val="both"/>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2"/>
          <w:szCs w:val="32"/>
        </w:rPr>
        <w:t>To move the object:</w:t>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Make the object to be moved current as previously described.</w:t>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lick the Move button in the Navigation speedbar. The Move object dialog box appears on the screen.</w:t>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In the Move object dialog box select whether the current object is to be moved before or after the destination object. Toggle between these two methods using the Before and After radio buttons.</w:t>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In the objects list box choose the object before or after which the object is to be placed. The chosen object is highlighted.</w:t>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Click the Move button to confirm the action or the Cancel button to discard all changes.</w:t>
      </w:r>
    </w:p>
    <w:p>
      <w:pPr>
        <w:pStyle w:val="Normal"/>
        <w:tabs>
          <w:tab w:val="clear" w:pos="720"/>
          <w:tab w:val="left" w:pos="284"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207" w:hanging="505"/>
        <w:jc w:val="both"/>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Copy</w:t>
      </w:r>
    </w:p>
    <w:p>
      <w:pPr>
        <w:pStyle w:val="Normal"/>
        <w:tabs>
          <w:tab w:val="clear" w:pos="720"/>
          <w:tab w:val="left" w:pos="28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py operation is used to duplicate the current object and place it at a specified point in the page object list.</w:t>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py command is used in exactly the same way as the Move operati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electing the type of obj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elect an object's type, use the Object Type speedbar that appears after performing an operation that creates a new object (New or Inser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peedbar allows the type of an object to be selected. Press the corresponding button to set the typ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1702" w:hanging="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Creating and modifying object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an object has been selected for creation or modifying, a dialog box appears at the upper-right part of the screen. It is used to save (or discard) the defined object and to set other parameters. The visible parameters of the object can be changed using the Colour / Brush / Thickness dialog box that is displayed by pressing the foreground-colour button.</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te that not all object dialog box elements are necessarily available for use. Situations may occur where commands depend on other settings that were made. For example, the Save button is not accessible until all the parameters required for the object have been defined. In this case, that element of the dialog box is grayed and does not react to a mouse click.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editing an object, click the Save button to add it to the page, or discard it by clicking the Cancel butt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etting the parameters for the visible object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isible objects used in the HM-Card collections share some properties that define their appearance on the screen. These common parameters are set in the same way for all of the objects. They are explained in this secti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it is possible to change the visual parameters of an objects (when creating or modifying some graphic object), there appears in the toolbar a multi-colour button as below:</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pPr>
      <w:r>
        <w:rPr>
          <w:b w:val="false"/>
          <w:bCs w:val="false"/>
          <w:i w:val="false"/>
          <w:iCs w:val="false"/>
          <w:caps w:val="false"/>
          <w:smallCaps w:val="false"/>
          <w:strike w:val="false"/>
          <w:dstrike w:val="false"/>
          <w:outline w:val="false"/>
          <w:vanish w:val="false"/>
          <w:sz w:val="24"/>
          <w:szCs w:val="24"/>
        </w:rPr>
        <w:t>In several cases there may be some similar buttons   or  . One sets the background colour for the whole collection and the other, the text background colours. These commands are described below.</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buttons, bring up the following dialog box:</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common for all types of visible objects, except the rectangle, which requires a line gap setting, which will be explained later.</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aning and use of each field of this dialog box is explained below.</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4"/>
          <w:szCs w:val="34"/>
        </w:rPr>
        <w:t>Colour</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field sets the colour which the visible object will be drawn with.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lours used in the HM-Card Editor may be divided into two main type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 xml:space="preserve">The 16 colours that can be displayed by the colour monitor on the physical level. They are called the </w:t>
      </w:r>
      <w:r>
        <w:rPr>
          <w:b w:val="false"/>
          <w:bCs w:val="false"/>
          <w:i/>
          <w:iCs w:val="false"/>
          <w:caps w:val="false"/>
          <w:smallCaps w:val="false"/>
          <w:strike w:val="false"/>
          <w:dstrike w:val="false"/>
          <w:outline w:val="false"/>
          <w:vanish w:val="false"/>
          <w:sz w:val="24"/>
          <w:szCs w:val="24"/>
        </w:rPr>
        <w:t>pure</w:t>
      </w:r>
      <w:r>
        <w:rPr>
          <w:b w:val="false"/>
          <w:bCs w:val="false"/>
          <w:i w:val="false"/>
          <w:iCs w:val="false"/>
          <w:caps w:val="false"/>
          <w:smallCaps w:val="false"/>
          <w:strike w:val="false"/>
          <w:dstrike w:val="false"/>
          <w:outline w:val="false"/>
          <w:vanish w:val="false"/>
          <w:sz w:val="24"/>
          <w:szCs w:val="24"/>
        </w:rPr>
        <w:t xml:space="preserve"> colours;</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The patterns that are made by mixing the pixels of the pure colours.</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terns may only be used for the collection background, but pure colours may be used for both the foreground and background. This is why the Colour / Brush / Thickness dialog box, that is intended for setting the background colour, contains all of the 64 colours in its colour field, when the same box for visible objects has only the first 16 colours availabl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hosen colour is surrounded with a box.</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elect a colour for an objec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Click with the mouse in the rectangle of the desired colour in the Colour field.</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Select the Colour field of the Colour / Brush / Thickness dialog box with the Tab key, then use the arrow keys to move the selection from one colour to another.</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4"/>
          <w:szCs w:val="34"/>
        </w:rPr>
        <w:t>Brush</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rush can be set for objects that are 'filled', such as the circle, polygon, etc. An ellipse with the filling might look like this:</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object is not filled, a brush style may still be selected, but it won't affect anything.</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rush is selected in the same way as colour.</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1134" w:hanging="0"/>
        <w:jc w:val="both"/>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r>
        <w:br w:type="page"/>
      </w:r>
    </w:p>
    <w:p>
      <w:pPr>
        <w:pStyle w:val="Normal"/>
        <w:bidi w:val="0"/>
        <w:ind w:left="1134"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4"/>
          <w:szCs w:val="34"/>
        </w:rPr>
        <w:t>Line styl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arameter defines the line style the object is drawn with. Four different line styles are available.</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elect the line style press the corresponding button in one of the following way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Click it with the mouse.</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Select the Line style field of the Colour / Brush / Thickness dialog box with the Tab key. Use the arrow keys to move the selection from one button to another.</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utton that corresponds the chosen line style is selected with the red border.</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4"/>
          <w:szCs w:val="34"/>
        </w:rPr>
        <w:t>Line thicknes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ield controls the thickness (in pixels) of the lines objects are drawn with. The thickness may be changed in the range of 0 to 63, for all objects except the rectangle. A rectangle may have the thickness set in the +63 to -63 range. It is associated with the rectangle gap, which will be explained later.</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hickness is set in one of the following way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Use the scroll bar to adjust the thickness visually. Move the scroll bar thumb and the value in the box to the left is changed. This is the line thickness in pixels.</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Retype the thickness value in the corresponding box. The box is selected by clicking it with the mouse or using the Tab key.</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1134" w:hanging="0"/>
        <w:jc w:val="both"/>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r>
        <w:br w:type="page"/>
      </w:r>
    </w:p>
    <w:p>
      <w:pPr>
        <w:pStyle w:val="Normal"/>
        <w:bidi w:val="0"/>
        <w:ind w:left="1134"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4"/>
          <w:szCs w:val="34"/>
        </w:rPr>
        <w:t>Gap</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current object being defined is a rectangle, the Colour / Brush / Thickness dialog box is slightly differen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unded rectangles with a line thickness greater than one, can have different gaps between the rectangle's lines. The thickness may be either a positive or negative value. This defines the direction in which the lines are drawn (outside or inside). The following picture shows the difference between thickness and gap:</w:t>
      </w:r>
    </w:p>
    <w:p>
      <w:pPr>
        <w:pStyle w:val="Normal"/>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pPr>
      <w:r>
        <w:rPr>
          <w:b w:val="false"/>
          <w:bCs w:val="false"/>
          <w:i w:val="false"/>
          <w:iCs w:val="false"/>
          <w:caps w:val="false"/>
          <w:smallCaps w:val="false"/>
          <w:strike w:val="false"/>
          <w:dstrike w:val="false"/>
          <w:outline w:val="false"/>
          <w:vanish w:val="false"/>
        </w:rPr>
        <w:t>µ §</w:t>
      </w:r>
    </w:p>
    <w:p>
      <w:pPr>
        <w:pStyle w:val="Normal"/>
        <w:numPr>
          <w:ilvl w:val="0"/>
          <w:numId w:val="0"/>
        </w:numPr>
        <w:bidi w:val="0"/>
        <w:ind w:left="1134" w:hanging="0"/>
        <w:jc w:val="both"/>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r>
        <w:br w:type="page"/>
      </w:r>
    </w:p>
    <w:p>
      <w:pPr>
        <w:pStyle w:val="Normal"/>
        <w:bidi w:val="0"/>
        <w:ind w:left="1134"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4"/>
          <w:szCs w:val="34"/>
        </w:rPr>
        <w:t>Demo</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mo field demonstrates the effect the parameters have on the object: colour, line style, brush and line thickness. The example is shown on the background selected for the whole collecti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ch setting the parameters for the text object, the demo field also displays a letter with the selected background.</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ll of the necessary selections have been made, press the Save button to assign these parameters to the current object. The Cancel button discards all alterations.</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2207"/>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3.2. Working on pages</w:t>
      </w:r>
    </w:p>
    <w:p>
      <w:pPr>
        <w:pStyle w:val="Normal"/>
        <w:tabs>
          <w:tab w:val="clear" w:pos="720"/>
          <w:tab w:val="left" w:pos="0" w:leader="none"/>
        </w:tabs>
        <w:bidi w:val="0"/>
        <w:ind w:left="2207" w:hanging="220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age (collection) is a unique element of the database. While creating the database operations are performed mostly on pages. A page may be retrieved from the database, edited and stored into the database again.</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lection operations are controlled by the Collection pull-down menu:</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llection menu perform the following actions:</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ave</w:t>
      </w:r>
      <w:r>
        <w:rPr>
          <w:b w:val="false"/>
          <w:bCs w:val="false"/>
          <w:i w:val="false"/>
          <w:iCs w:val="false"/>
          <w:caps w:val="false"/>
          <w:smallCaps w:val="false"/>
          <w:strike w:val="false"/>
          <w:dstrike w:val="false"/>
          <w:outline w:val="false"/>
          <w:vanish w:val="false"/>
          <w:sz w:val="24"/>
          <w:szCs w:val="24"/>
        </w:rPr>
        <w:t xml:space="preserve"> To save the collection into the database on the disk, use the Save command. Save is mostly used when the current collection has been modified but the changes have not yet been saved.</w:t>
      </w:r>
    </w:p>
    <w:p>
      <w:pPr>
        <w:pStyle w:val="Normal"/>
        <w:numPr>
          <w:ilvl w:val="0"/>
          <w:numId w:val="0"/>
        </w:numPr>
        <w:tabs>
          <w:tab w:val="clear" w:pos="720"/>
          <w:tab w:val="left" w:pos="0" w:leader="none"/>
        </w:tabs>
        <w:bidi w:val="0"/>
        <w:ind w:left="2062" w:firstLine="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0" w:leader="none"/>
        </w:tabs>
        <w:bidi w:val="0"/>
        <w:ind w:left="2062" w:firstLine="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wise, the Save command works just like the Save as... command (see below) and requests a file name and other parameters.</w:t>
      </w:r>
    </w:p>
    <w:p>
      <w:pPr>
        <w:pStyle w:val="Normal"/>
        <w:tabs>
          <w:tab w:val="clear" w:pos="720"/>
          <w:tab w:val="left" w:pos="0"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Save as... </w:t>
      </w:r>
      <w:r>
        <w:rPr>
          <w:b w:val="false"/>
          <w:bCs w:val="false"/>
          <w:i w:val="false"/>
          <w:iCs w:val="false"/>
          <w:caps w:val="false"/>
          <w:smallCaps w:val="false"/>
          <w:strike w:val="false"/>
          <w:dstrike w:val="false"/>
          <w:outline w:val="false"/>
          <w:vanish w:val="false"/>
          <w:sz w:val="24"/>
          <w:szCs w:val="24"/>
        </w:rPr>
        <w:t>This command is used to save the current page, that has just been created, or to save it under a new name.</w:t>
      </w:r>
    </w:p>
    <w:sectPr>
      <w:footerReference w:type="default" r:id="rId2"/>
      <w:footerReference w:type="first" r:id="rId3"/>
      <w:type w:val="nextPage"/>
      <w:pgSz w:w="10773" w:h="12983"/>
      <w:pgMar w:left="1021" w:right="1021" w:gutter="0" w:header="0" w:top="1021" w:footer="720" w:bottom="776"/>
      <w:pgNumType w:start="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2T12:34:00Z</cp:lastPrinted>
  <cp:revision>0</cp:revision>
  <dc:subject/>
  <dc:title/>
</cp:coreProperties>
</file>