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Wav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Fast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FastWav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Wav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Wave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Wav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Wav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Wave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av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Fas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FastWa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astWav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ING SOUND VB VC BASIC WAV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utility library for easier and faster WAV f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Fas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