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871061078"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98618209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995581221"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