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 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********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* Macro has to be installed manually:                                                                  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* Copy the text between 'Sub MAIN' and 'End' inbetween 'Sub MAIN' and 'End' of a newly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* edited macro.                                                                                                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********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 = CountFonts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Of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OfDocument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Tabs .Position = "4 cm", .DefTabs = "1.27 cm", .Align = 0, .Leader = 0, .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 Dialog UserDialog 568, 116, "Microsoft Wor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ext 11, 25, 529, 13, "Enter a string which you want this macro to type in the different fon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ext 11, 43, 344, 13, "The string will be preceded by the font nam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extBox 12, 63, 160, 18, .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KButton 12, 88, 88,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ancelButton 110, 88, 88,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 Dlg As User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Dialog(Dlg)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count = 1 To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 "Printing font " ; count ; " of " ; n ; "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 Font$(Count) + " : " + Chr$(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Character .Font = Font$(count), .Points = "10", .Bold = 0, .Italic = 0, .Strikeout = 0,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Hidden = 0, .SmallCaps = 0, .AllCaps = 0, .Underline = 0, .Color = 0, .Position =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0 pt", .Spacing = "0 p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 dlg.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Pa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Character .Font = Times, .Points = "10", .Bold = 0, .Italic = 0, .Strikeout = 0,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Hidden = 0, .SmallCaps = 0, .AllCaps = 0, .Underline = 0, .Color = 0, .Position = 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0 pt", .Spacing = "0 p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xt cou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Sub</w:t>
      </w:r>
    </w:p>
    <w:p>
      <w:pPr>
        <w:pStyle w:val="Normal"/>
        <w:tabs>
          <w:tab w:val="clear" w:pos="720"/>
          <w:tab w:val="left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