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561036733"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524977823"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6059911"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515950757"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093981266"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44122053"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