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6375587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2705423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