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ead the read.me file please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m is a file viewer for windows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bitmaps, rle files,and icons stored as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rather small and relatively fast compared to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ince all it does is display windows native format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capabilities or gif or jpeg support. Just a tiny (9.3k)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that gets the picture on the screen quickly.  No muss, no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bm is simp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a command line parameter it pops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displayed in it (if you gave it a valid pic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command line : showbm c:\windows\arche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in a window showing the arches bitmap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windows. The full path is not needed eith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windows directory showbm arches.bmp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out a command line parameter it pops up an empty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bar labeled "file" and "hel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menu gives access to several small screens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formation. It does not substitute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ile menu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, which pops up a standard windows file open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open a new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nk to fit, which shrinks the currently display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enough to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of course, Exit, which does the expec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most out of showbm you might wish to associate the 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rle, and .ico extentions with showbm instead of the default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int brush (which loads much to slow for simpl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opening file manager, clickin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, then typing the extention in the box label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(.bmp or .rle for example), then typ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showbm.exe in the box labeled associate with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button to find showbm.exe, then hit ok. repe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you wish to associate. If you know what you are do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o this by editing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hortcuts built into show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ft mouse click in the picture area brings up the file op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ght mouse click in the picture area exits show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+O brings up the file op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+S shrinks the graphic to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+Z exits show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showbm useful. If you do please send $1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lla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Oakdale a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kron, OH 443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want the Visual Basi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bm send $5.00 and a self addressed stamped disk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