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3.1 for WINDOWS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0.WAV      LUCKY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4.WAV 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