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1.0 of ED.EXE, EDL.EXE and EDWIN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will be no charge. (you may distribute it fre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editing of text with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sive mouse support for man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editing of multi mega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arge set of block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ntax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three version from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EXE    -&gt; Normal DOS editor (Memory limited by DO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L.EXE   -&gt; DOS Proteced mode editor (Memory limited by available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.EXE -&gt; Window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s, syntax and editing function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pable of editing binary files with autodetec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ing of DOS (CR,LF) / UNIX (LF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ing a binary file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ing a block of hexadecimal numbers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characters per line i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usline inf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ne and column nr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 position cursor or mouse curs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rrent char under cursor or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/Uni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scii/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 has changed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loading or saving a large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 line count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: Herman Morsink Vollenbr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 address : morsink@cs.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ve been written with Borland Pascal 7.0 an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or Windows. Some parts of the program were speed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odules uses full 32 bit data/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OS version uses only 32 bit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is program works only on 386+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 Morsink Vollenbroek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d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Herman Morsink Vollenbroe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, but is not limited  to, computer hardware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perating systems, and any computer or computing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you encounter any bugs, I would like to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detailed info how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 morsink@cs.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suggestions, and will t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future releases of ED/EDL/E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di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/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left and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char a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Ins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ert key you can choose from inserting/overwr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 F7 for inserting b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Copy/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-&gt; Ctr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line -&gt;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Al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ndo for all functions. The are 20 undo buffers for sizes &lt;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buffer for size &gt;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do sizes &gt;4k undo can be switch off with ~ToggleUndeleteLarge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Delete left and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Delete char a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backspace function deletes the character left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e character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under the cursor is the first non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, the backspace function shift the entire lin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left. (Handy for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lin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lin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line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t line 4 column 17. When backspace is pressed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ifted until the first non space character from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it out, because it is difficult to explain. This la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itch off with ~ToggleBackspaceUnIndent~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Al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function places the cursor at the next tab stop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 is the first non space character it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function can be switch off with Toggle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between two tabstops can be set with ~SetTabSpace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Enter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insert mode the cursor goe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insert mode then enter breaks the current line at cursor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the rest of the line to the next line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function can be switch off with ~ToggleAutoIndent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Selec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twice and the word unde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vigation through the edit file are man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own,Cursor right,left,up,down are self expla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-&gt; Go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-&gt; 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        -&gt; Goto beginning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        -&gt; Goto e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         -&gt; Goto be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Down       -&gt; Go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Cursor Up    -&gt; Goto begin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Cursor Down  -&gt; Go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Cursor Right -&gt; Goto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Cursor Left  -&gt; Goto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Q+L          -&gt;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ng 45   -&gt; goto lin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ng +100 -&gt; goto current line +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ng -100 -&gt; goto current line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olding down the alt key and move the mouse the windo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rks only for the DOS and DPMI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/goto ma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shift key and press the left mouse button, or p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K+0   ..  Ctrl K+9  -&gt; Plac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Q+0   ..  Ctrl Q+9  -&gt; Goto mark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ing file(s) from parameter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ing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file under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a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a block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a block with hexadecimal characters a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 a binary file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Loading file(s) from parameter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file(s)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-&gt; Load the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-&gt; Load the fil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nr  -&gt; Goto column nr of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nr  -&gt; Goto line nr of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nr  -&gt; Use nr kbytes (Only for the dos protected and 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nr  -&gt; Video text mode (Only for the dos and dos protec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 :     1  VGA80x25   -&gt; Normal VGA textmode (character 8(9) x 16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VGA80x50   -&gt; Normal VGA textmode (character 8(9) x 8 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VESA132x25 -&gt; VESA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VESA132x43 -&gt; VESA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VESA132x50 -&gt; VESA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VESA80x60  -&gt; VESA te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Loading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yping a filename. This file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ance and if the file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k the file will be loaded, and the working set of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 version file(s) can also be loaded with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set of files will be incremented with a new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Save file under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Shift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yping a filename. This file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ance. If this file already exists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, and if ok the fi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Write a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K+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block to a file typed by the user. The typ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for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Insert a block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K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lock from a file typed by the user. This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first column of the curso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Write a block with hexadecimal characters a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F3,F4,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3 -&gt; Mode 1 (hexadecimal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4 -&gt; Mode 2 (hexadecimal byte with $ and ,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5 -&gt; Mode 3 (hexadecimal word with $ and 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bf8912c5f3dec7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78979bdfbb23b2b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5,$bf,$89,$12,$c5,$f3,$de,$c7,$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3,$78,$97,$9b,$df,$bb,$23,$b2,$be,$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5bf,$8912,$c5f3,$dec7,$7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378,$979b,$dfbb,$23b2,$b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will be scanned for character of mode 1,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beginning of each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racters seen in modes 1 .. 3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ck contains no errors it will be saved to a file,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Read a binary file as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Shift F3,F4,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 -&gt; Mode 1 (hexadecimal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 -&gt; Mode 2 (hexadecimal byte with $ and ,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&gt; Mode 3 (hexadecimal word with $ and 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bf8912c5f3dec77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8979bdfbb23b2b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5,$bf,$89,$12,$c5,$f3,$de,$c7,$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,$78,$97,$9b,$df,$bb,$23,$b2,$be,$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5bf,$8912,$c5f3,$dec7,$7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78,$979b,$dfbb,$23b2,$b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d by the user will loaded with mode 1 .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binary characters read from the file is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1 -&gt; 32 -&gt; 64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2 -&gt; 16 -&gt; 64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3 -&gt; 16 -&gt; 48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Alt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tifying if the current file has changed and eventually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excluded from the current working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(if available)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Go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tifying if the current file has changed and eventually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(if available)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c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ng lin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ng rectangul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block to clipboard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ov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/Uni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l a block with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l a block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if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per case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er case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ps case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p 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p 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last char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e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c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l a rectangular block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Selecting lin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locks can be selected by pressing the left mouse button.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you can change the block size. When the mouse is mov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e screen scrolls with two lines, but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alt key scrolling is with five/maximum windo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K+B          -&gt; Start of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K+K          -&gt; End of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Page Down   -&gt; End of block will be ten line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Page Up     -&gt; Begin of block will be ten lin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Cursor Down -&gt; End of block will be one lin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Cursor Up   -&gt; Begin of block will be one line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Selecting rectangula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as line block selecting, but now press the Ctrl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B          -&gt; Start of rectangul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          -&gt; End of rectangula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Insertin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inser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Shift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K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 version : If there is no block selecte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ipboard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Copy block to clipboard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e and rectangular block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Deletin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dele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K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Copyov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elected block ove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copyov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K+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elected block from the source and insert 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bloc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mov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K+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Copy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block will be copied to a buffer. (There is only o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copy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Pas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not empty, the buffer block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paste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Shift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Indent/Uni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 function shift all characters in the block one plac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ndent shift one pl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dentdestructive option the indenting and uninden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ace, or otherwise when enough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oggleIndentDestructiv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l block with a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block can be fill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haracter can be selected with the mouse, or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fill with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K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l block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yping a string, and the rectangul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with that string. If the length o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n block with the string will be casc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fill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K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Block justify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the selected rectangul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justif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K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Block justify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the selected rectangular or 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justif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Q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Block justif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justify the selected rectangul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justif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Q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Upper cases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s the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to 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A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Lower cases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s the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to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A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lips case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e case of the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flip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Al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lip 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rectangular block flipped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ach line must be greater then the righ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Al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lip 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rectangular block flipped i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ach line must be greater then the righ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A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Delete last char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 of each line in a line bloc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delete las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Al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Appe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block every line will extended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appe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A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in a line block (incl. CR/LF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size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Al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Calc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of each line in a rectangular block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and select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K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l a rectangular block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function for filling a block with number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can be decimal,hexadecimal and binary. The coun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and descending. Additional the rest of the block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Al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Repla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replace more then one string into another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. The source and destination strings will be load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trings of each line separated by a spac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mpty lin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l.doc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\20  OPQ</w:t>
      </w:r>
    </w:p>
    <w:p>
      <w:pPr>
        <w:pStyle w:val="PreformattedText"/>
        <w:bidi w:val="0"/>
        <w:spacing w:before="0" w:after="0"/>
        <w:jc w:val="left"/>
        <w:rPr/>
      </w:pPr>
      <w:r>
        <w:rPr/>
        <w:t>K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\20 means hexadecimal value $20 or 0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ontains only a source string. This mea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haracters in the source strings 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ing for source strings is case insensitive, and no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: Ctrl J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Sor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a block of lines. The sorting can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based on a rectangular block and will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rectangul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oggleSortin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text and coun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Q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yping a string. The searching can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ds or not and case 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oggleWholeWords~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ggleIgnoreCase~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ndAgai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nd text and coun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Q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yping a string. Th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ased on whole words or not and case 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ing will start at the current line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ore then strings found a message with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oggleWholeWords~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ggleIgnoreCas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Q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yping a source and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ing can be based on a block, prompting 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searching can be based on whole words or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or not. After the replacing the number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oggleWholeWords~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ggleIgnoreCase~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ndAgai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Shift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ines is simple, just move the mouse around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will produce lines. Pressing the ESC key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bor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Syn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Trailing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Indent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BackspaceUn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Ta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Tab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Lin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Who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EOFDos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Undelete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oggle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J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nd 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nd again~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nd text and count how many~</w:t>
      </w:r>
    </w:p>
    <w:p>
      <w:pPr>
        <w:pStyle w:val="PreformattedText"/>
        <w:bidi w:val="0"/>
        <w:spacing w:before="0" w:after="0"/>
        <w:jc w:val="left"/>
        <w:rPr/>
      </w:pPr>
      <w:r>
        <w:rPr/>
        <w:t>~Replace te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oggleSynt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J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can be switch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yntax colorin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oggleTrailing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J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iling spaces on trailing spaces from each lin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ave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~Save file under another 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>~Write a block to a fil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oggleIndent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J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Indent/Unident block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oggle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J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elete char and backspace~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ter (CR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oggleBackspaceUn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J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elete char and backspac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SetTab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J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ab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ab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SetTabRu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J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 file and line(s) containing TAB characters, tho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expan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distances are defined with Tab ru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Loading file(s) from parameters at startup~</w:t>
      </w:r>
    </w:p>
    <w:p>
      <w:pPr>
        <w:pStyle w:val="PreformattedText"/>
        <w:bidi w:val="0"/>
        <w:spacing w:before="0" w:after="0"/>
        <w:jc w:val="left"/>
        <w:rPr/>
      </w:pPr>
      <w:r>
        <w:rPr/>
        <w:t>~Loading another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sert a block from a fil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oggleLine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J+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ctive cursorline with a configurable col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oggleWhole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J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whole words i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nd 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nd again~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nd text and count how many~</w:t>
      </w:r>
    </w:p>
    <w:p>
      <w:pPr>
        <w:pStyle w:val="PreformattedText"/>
        <w:bidi w:val="0"/>
        <w:spacing w:before="0" w:after="0"/>
        <w:jc w:val="left"/>
        <w:rPr/>
      </w:pPr>
      <w:r>
        <w:rPr/>
        <w:t>~Replace te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oggleEOFDos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J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etween dos/unix mod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ode eof is two characters CR/LF ($0D/$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mode eof is one character LF ($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oggle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J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orting ascend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ff means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ort block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oggleUndelete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: Ctrl J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ndelete large blok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Undo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is available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one is based on the extension of the filename. If the ext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defined in the configuration, syntax coloring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belonging to the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for C language files. (*.c;*.h;*.cp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ents ( /*  ...  */ or //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rst comment line will b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ings  ( " ...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characters  0 .. 9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characters `~!@#%^&amp;*()-_=+\|[{]}'";:,&lt;.&gt;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erved words (if else do while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-&gt; scan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for Pascal language files. (*.pa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ents ( {   ..  } (*  ...  *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rst comment line will b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ings  ( ' ... 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characters  0 .. 9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characters `~!@#%^&amp;*()-_=+\|[{]}'";:,&lt;.&gt;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erved words ( BEGIN END IF ELSE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has no extension, or the extension is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ode tw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in mode two is based on the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vided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characters 0 .. 9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characters `~!@#%^&amp;*()-_=+\|[{]}'";:,&lt;.&gt;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raw character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characters letters and the res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dif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of the EXE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Dos protected mode version use CONFED.EX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.DAT, and for the windows version use CONFWI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DWI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 ed.exe     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 edl.exe     (Dos DPM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win edwin.exe 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conf. file contains the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(starting with *) contains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items a one is true, and a zero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Space,TabRubOut,WindowChars and WindowLines a numb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ring is used for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(kbytes) used for Dos protected mode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or the helpfile can be specified with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(starting with !) contains the col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 definitions needs two colors. The first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and the second color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 (starting with %) is used for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syntax color coding use %% as starting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three extensions can be used for each syntax col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ximum of four syntax coloring defini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% represents the reserve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coded with %%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for 1280 bytes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