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Wiz Version 1.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 InstallW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InstallWiz may be freely distributed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Wiz must be distributed without 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Wiz may not be distributed by any for-profit entity which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ose the following points somewhere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fee paid by the customer for an evaluation diskette is 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ution fee, and does 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dditional payment to the Author is required if a progra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the evaluation period prescrib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"Try-Before-You-Buy" software, it is not free.  We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arties who distribute Shareware to help educate the public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ue nature of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Wiz is not to be used as an enticement to purchase an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explicit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Wiz is not to be packaged for sale with its reference manu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upporting 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Wiz is not to be "rented"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Wiz, whether they be commercial vendors, user groups, BBS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ties are hereby given permission to capture screen shots of InstallWiz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catalogs or newsletters listing or reviewing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dentify the image in some way as being from InstallW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InstallWiz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ront-end utility to automatically build InstallWare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InstallWiz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Window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Bob Do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Bob Dol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16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chester, N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616-0514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716-865-8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</w:t>
        <w:tab/>
        <w:t xml:space="preserve">       71075,3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</w:t>
        <w:tab/>
        <w:t xml:space="preserve">       DO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   71075.325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, see the online help for a full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in recen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