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erMon/DO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date: 31.08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4  by Heiko B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PowerMon/DOS -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reports the battery status of your computer.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 segment gauge in the upp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uge correponds to the fill level of your computer's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level is also shown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takes advantage of APM (Advanced Power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of modern notebooks running a DOS configuration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of these computers keep track of the batte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can display the batte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owerMon does no own computations but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e BIOS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What you need to run Pow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before, your notebook should have a BIOS tha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 1.0 functions. If your computer's BIOS does not have A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PowerMon will report an error or just unknown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(an empty gauge with ??? percentage mar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install Pow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 PMDOS.COM (or put it into your AUTOEXEC.B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change PowerMon's text color. You can do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OSSET.EXE - simply run it with the path of PMDOS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any comments or idea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 Heiko B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 Schulwe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579 Wetz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och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THERE IS NO WARRANTY,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NOR IMPLIED. THE AUTHOR DOES NOT ACCEPT ANY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this version of PowerMon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to others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y fee and as long as there are no change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include this program with a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ome manufacturer claim that their computers have an APM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fact it's not true. So I have added a sma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APMCHECK.EXE) with this distribution.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from a call to the APM init functio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PowerMon you should run this utility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lease note that setup changes you do with PMDOSSET.EX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a running PowerMon task. So you will have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Mon in order to apply setup changes to Power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