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SREGELN UND INFORMATIONSBL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:               EXECUTIVE DESK f�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(c) 1994 SOFTPLU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 CHF 69.00 (Schweizer Franken) Check, EuroCard,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:               MAHO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lossg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-4102 Binningen -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41-61-4220866 FAX (24 St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013,2764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NUMMER: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UM:        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 des Releases:     Deutsche Version, Windows95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ANFORDERUNGEN:  Windows 3.1 oder h�her, 1 MB freier HD-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KTEKATEGORIE:      TIME MANAGEMENT, PERSONAL INFORMATIO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BESCHREIBUNG:       Zeitmanagement und Organisationstool f�r a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he ihre Zeit effektiver nutz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:           EXECUTIVE DESK f�r Windows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.a. FILE_ID.DIZ)      hilft Ihnen mehr an einem Arbeitsta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eichen als Sie je f�r m�glich hi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s unterst�tzt gepr�fte Time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onzepte um Ihre Effizienz zu steig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h�lt Adressbuch, Aufgabenpla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aktionsplaner und Anrufplaner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zigartigen Tages�bersicht zur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ganisation Ihrer Aufgaben. Das "Pop-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 startet jede DOS oder Windows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t einem Mausklick. Von SOFTPL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HO Gm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REGELN:    Sie haben die Berechtigung unser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Shareware-Version) in ihrer ORIGINALE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u verteilen, we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sie als Shareware identifizie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ALLE Copyright-Vermerke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ILES in ihrem Original belass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3. Wir Sie nicht zur Unterlas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ffor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