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292963451"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807366134"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