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808659161"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339702045"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579437540"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