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015731968"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413874952"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32398266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