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347298280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3472982800"/>
      <w:bookmarkStart w:id="15" w:name="__Fieldmark__49_3472982800"/>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3472982800"/>
            <w:bookmarkStart w:id="17" w:name="__Fieldmark__54_3472982800"/>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3472982800"/>
            <w:bookmarkStart w:id="19" w:name="__Fieldmark__55_3472982800"/>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3472982800"/>
            <w:bookmarkStart w:id="21" w:name="__Fieldmark__56_3472982800"/>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3472982800"/>
            <w:bookmarkStart w:id="23" w:name="__Fieldmark__57_3472982800"/>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3472982800"/>
            <w:bookmarkStart w:id="25" w:name="__Fieldmark__58_3472982800"/>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