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348184288"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482152322"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331758569"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2125177229"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301602641"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791618786"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