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136269381"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2091052386"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