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14404050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13111272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