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ARMS, HUNTING &amp;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phen B. Jeff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ve information contained herein was extracted from FAC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Gun Owners' Action Leag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effries wishes to publicly acknowledge the inestim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 as the original sourc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low listed text an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WNERSHIP OF FIREARM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owns firearms?: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larly opinion: Guns do not cause crime: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opinion polls: Americans support gun ownership: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e view: licensed gun owners can deter crime: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irearms ownership in Massachusetts: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ERIOD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7 day "waiting period" have stopped John Hinckley?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"waiting" or "cooling-off period" reduce cr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on?: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"waiting period" reduce suicide rates?: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"waiting period" keep guns out of the wrong hands?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tes with "waiting periods" have lower crime rates?: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"waiting period" reduce the number of gu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mes?: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"waiting period" reduce violent crime?: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ould a "waiting period" affect law-abiding gun owners?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 alternative to "waiting periods"?: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S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"Assault Rifle?":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eant by a Semi-Automatic Rifle or Shotgun?: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 of license is required for a semi-automatic gun?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n automatic firearm: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required to lawfully possess a full automatic?: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ould an "Assault Rifles" Ban have affected the Stock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fornia tragedy?: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some purposes for which "Assault Rifles" are used?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Conversion to an Automatic Firearm?: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CENS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ffect did this ruling have on licensed gun owners?: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legislature clarified its intent?: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stricted licenses still a problem?: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examples of "restricted" licenses?: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re "restricted" licenses issued?: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happen if licenses were "unrestricted"?: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blems with "restricted" licenses: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licy seems extremely unfair.  Is there anyth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?:...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unting a safe sport?: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s hunting regulated?: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sportsmen do to help wildlife?: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be the effect if hunting were to be banned?: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s trapping regulated in Massachusetts?: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re traps set?: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ghold traps a "vicious" way of trapping an animal?: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purpose of trapping?: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kinds of animals are trapped?: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RAINING AND TESTING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assachusetts' firearms accident rate?: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 mandatory program affect the accident rate?: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ould a mandatory training and testing program be run?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would it cost to create a mandatory training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tate legislature voted on this issue?: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n alternative program?: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B-NOSED HANDGUN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"snub-nosed" handgun?: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snubbie's" used for legitimate sporting purposes?: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"snub-nosed" handgun the criminal's choice?: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"snub-nosed" handguns cheap to buy?: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owns "snub-nosed" handguns?: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UN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plastic guns and who manufactures them?: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y guns have plastic parts?: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experts say about plastic guns?: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evidence that the Glock 17 can bypass security?: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re a problem with America's airport security?: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firearm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Texas A &amp; M University released a nationwide surve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fessors William Pride and O. C. Ferrell which found that hig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whites with some college education are those most likely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s, and that 35-40% of these handgun owners are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The Message, a monthly newspaper for pro-active gun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its Massachusetts readers.  The survey results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achusetts gun owners are well represented in many profes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level management, service oriented jobs, education,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ervices, and sales.  Over 40% of the households surveyed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f more than 45,000 per year.  78% of those surveyed st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or carried a firearm for self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opinion: Guns do not cause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1, the U.S. Department of Justice, National Institute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quarter-million dollar study, Weapons Crime and Vio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conducted by research sociologists James D. Wright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ossi of the University of Massachusetts at Amherst.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d that there appeared to be "no strong caus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ivate gun ownership and the crime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 polls: Americans support gun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ril 6, 1981 Lou Harris poll showed 52% of Americans maintain: "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es not get at the heart of solving violent cr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y 1981 poll by Glamour magazine revealed 68% of its readership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s should not be banned, and 53% believe people need handg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selves.  (12% were undec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ctober 1981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gist poll showed over 90% of its readership oppos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law abiding citizens; 80% own guns; and 20%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guns for self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ne 24, 1982 George Gallup poll revealed 54% of Americans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gal for individuals other than police to own hand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ders poll conducted by People magazine after the 1985 B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tz incident, 56% felt Goetz was justified in his actions and 87%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he right to be armed with a handgun for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vember 1976, Massachusetts defeated a referendum to ba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ownership by a vote of 69% to 3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view: licensed gun owners can deter cr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Control Researc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llevue, Washington polled police and found 64% believ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citizenry deters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Chiefs of Police and the American Federation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 poll of their members and found: 96% did not think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ownership of firearms would reduce crime or keep crimi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guns; 98% believed citizens had the right to ow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for protection; and 89% did not believe gun control law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on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9, the National Association of Chiefs of Police survey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from across the country. 90% did not believe that the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arms (handguns, shotguns or rifles) would reduce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obtain such weapons. 87.6% did not believe that the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ate ownership of firearms would result in fewer cri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firearms ownership in Massachuset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7 to 1984, the number of Licenses to Carry Firearms (hand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) tripled, while the crime rate decreased, in some areas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15.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urrently 2 million licensed gun owners in Massachuse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partment of Public Safety, an infinitely sma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ver come into conflict with any state law, be it traf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500 sportsmen's clubs across Massachuset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shooters participate in organized matched, some ho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U.S. Olympic Shooting Team -- the team with the mos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als won for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7 day "waiting period" have stopped John Hinckle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Hinckley purchased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d in the Reagan assassination attempt six month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the crime.  Further, Hinckley had other handgun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, guns which he purchased under California's 15 day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"waiting" or "cooling-off period" reduce crimes of passio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According to the FBI, most of these types of homicides occu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M and 3 AM -- long after gun stores are closed.  This neg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people "run out to buy a handgun", then commit a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nsas City study on domestic homicides found that in 50%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olice had been summoned to the home at least five tim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cases, police had been summoned at least once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blem is not a "waiting period" for gun purchases.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must have a more serious attitude concerning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"waiting period" reduce suicide rate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The Center for Disease Control (CDC) stated in April 198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periods have no effect on suici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"waiting period" keep guns out of the wrong hand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Some assert that New Jersey's "waiting period" for gun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ught 33,000 criminals" attempting to obtain permit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s.  However, the majority of these rejections were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s.  Further, the figure cited includes rej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"permits to carry concealed," which are regularly den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citizens with no crimin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is Booth, a former chief of police and lobbyist for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hiefs Association stated: "I think any working police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e crooks already have guns.  If a criminal fills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..  he's the biggest, dumbest crook I'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"waiting periods" have no effect on criminals: 1)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Annals of the American Academy of Political Science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 found that "most felons and other ineligibles who obtain gu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because the state's screening system fails to disce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, but rather because these people fin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ing the screening system entirely"; 2) A Just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released in October 1985 demonstrated that convicted fel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ode of obtaining guns is theft; 3) A study from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achusetts, funded by the Justice Department, found that cri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guns from other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"waiting period"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dditional restriction on the lawful purchase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ffect criminals, since they don't abide by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tates with "waiting periods" have lower crime rate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Research has not found any evidence of lower crime rates in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with " waiting periods".  In fact FBI statistic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o be true: States with "waiting periods" are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increases in homicide and violent crime rat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's homicide rate increased 126% as the state increa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period" from 48 hours to five days to 15 days. 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national homicide rate rose by less than half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"waiting period" reduce the number of guns used in crime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"waiting periods" assume it is primarily newly purchased gu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rime, since criminals don't have to "wait" to use gu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ossess. POLICE FOUNDATION's 1977 study, Firearms Abu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2.1% of all handguns traced to crime were less than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-- which is four times as long as the proposed "waiting perio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ore than 98% of handguns used in crime are not newl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and therefore would not be affected by any "waiting peri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"waiting period" reduce violent crim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Like all other laws, a "waiting period" law would only aff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abide by the law; by definition that excludes crimi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FBI statistics, 80% of violent crimes are com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riminals, and 30-35% of robberies and murders are com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on some form of conditional release ... bail, pa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 or suspended sentence.  There is no doubt we must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violent crime and those who commit it, but "waiting peri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o effect 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a "waiting period" affect law-abiding gun owner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aiting period" would infringe upon the law abiding citizens'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personal property and take possession of it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 For example, a law abiding gun owner would have to wai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fore taking possession of every gun he/she purchased law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bought only one day apart.  Further, buying gun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government to approve the purchase; if John Do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ly minded, he wouldn't be buying guns legally in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research already cited indicates.  He would be getting g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ources and/or could use firearms he already possess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" can endanger the safety of law abiding citizens: 1) In Jul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ifornia woman who was being terrorized by her neighbor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15 additional days of torture before she was allow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he gun she subsequently used in self-defense against her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otential victims of the so-called California "Night Stalker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upset at having to wait 15 days to protect themselves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iberty City riots in Dade County, Florida,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publicly informed citizens that they could not protec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ould have to protect themselves -- but a county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" thwarted the attempts of law abiding citizens wh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andguns for self -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alternative to "waiting periods"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For every 500 serious crimes, only 20 adults and five juven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time in jail.  Simple logic dictates that crim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riminals are taken off the streets.  America's crimin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held accountable for this public safety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so that it serves the interest of law-abiding --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aw-breaking --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RIF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"Assault Rifle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epartment of Defense "assault rifles" are "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, selective-fire weapons that fire a cartridge intermed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etween sub-machinegun and rifle cartridges." Their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based on weight, to a lesser degree,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bility by virtue of a selector switch to fi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 As such they are already regulated unde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Act of 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a Semi-Automatic Rifle or Shotgu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ly seven methods of modern rifle mechanisms: 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lever action, slide action, single shot breech action,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ifles and shotguns, semi-automatic and fully-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-automatic ri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is one that requires a person to pull the trigg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hot to be fired.  A semi-automatic places a new 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by use of the expanding gasses of the previously fired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erson must still pull the trigger (again) for this r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.  The semi-automatic action is merely a conveni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er and has no effect on the caliber of the cartridge, the g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or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on examples of semi-automatic rifles and shotgun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production of Browning, Colt, Remington, and Ruger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olt-actions; U.S.  surplus rifles including M1, M1 Carb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43, AK47, FN49, Haekame, Rashid and SKS; all Browning, Rem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sberg and Winchester shotguns except slide action, breech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under type.  The average cost of these firearms is $50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selling for over $1,000.00 and at least one model, the H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ch PSG 1 Marksman, selling for $8,5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license is required for a semi-automatic gu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 possession of a semi-automatic rifle or shotgun i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quired licensing since 1969.  Violation is punish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one to five years in prison.  The licensing proced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inal records check.  In the case of pistols, revolvers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andguns, the licensing procedure also includes fing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nt must have no felonies and no history of dr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buse or mental instability.  Prior to 1969, no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lawful possession of semi-automatic rifles or shotg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regarding handguns, including semiautomatic handgu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since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n automatic fire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fully-automatic firearm or machinegun, as defined unde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Act of 1934 is "any weapon which shoots, is designed to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readily restored to shoot, automatically more than on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nual reloading by a single function of the trigger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lso include the frame or receiver of any such weapon,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ntended solely and exclusively, or combination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ntended, for use in converting a weapon into a machine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ombination of parts from which a machinegun can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arts are in the possession or under the control of a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 to lawfully possess a full automatic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d possession of any such fully automatic firea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K-47, not lawfully possessed prior to May 19, 1986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rior to that date may be transferred to individuals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ame who, for each gun purchased, pass a federal reco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ually takes 90 days), pay a $200.00 transfer tax, ar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secure a sign-off from their local poli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there is also a requirement for a separate st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the discretion of the police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an "Assault Rifles" Ban have affected the Stockto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Edward Pur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 of five school children, had been arrest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s during the ten year period before the event: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possession of dangerous weapons, sex offenses, attempted robb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rtion, receiving stolen property, conspiracy and resisting ar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y of the massa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y would have been incarcerated were it not for the fail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system which allowed Purdy to plea bargain in every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demeanor offenses.  Additionally, in April 1987 mental healt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l report classified Purdy as "a danger to himself and 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grounds for psychiatric commitment which neve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er enforcement of existing laws, not enactment of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prevented this tragedy. (The same problem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81 when John Hinckley was caught trying to smuggle a gu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 but was set free a few day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posals to ban "assault weapons" contain languag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board or commission to "create a roster" of new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ault weapons." But all proposals we have seen affec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already in lawful possession of a semiautomatic fire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visions for punishment of those who possess them or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ome purposes for which "Assault Rifles" are us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a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" or "proposed" definition of "assault rifles"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f the semi-automatic guns in production, there are legitima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ting for both long guns (rifles and shotguns) and hand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shotguns were originally developed for bird h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 rifles today are used for many types of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aking of big game such as deer, elk, caribou, m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zzly.  Semiautomatic firearms are also currently used in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 dominating the Service Rifle Class of national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ympic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partment of Defense definition, it is generally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gun would not be commonly used as a hunting rifle.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automatic mode, such a gun would certainly be capable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However, the law does not allow full automatic gu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onversion to an Automatic Firear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F Deputy Associate Director Edward D. Conroy in testimon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said "the AKS (the semi-automatic version of the AK4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onvert [to full automatic] requiring additional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ry..." One police officer said it could take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parts and equipment needed to make such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pectfully with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y conversion is not easy in the interest of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But even if it were "easy" to convert a semi-automatic firea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one, the penalty is life in prison.  Only sub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penalty for life in prison could provide increased dete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1, 1984, the Massachusetts State Appeals Court ru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Carry Firearms can be -- but do not have to b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ed" according to the reason for issuance shown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.  The court further ruled that the issuing authorit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strictions on the reason for issuance. (See Glen D. Ruggiero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ommissioner of Boston, 1984).  However, the State Appeal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e law was vague, and recommended that the legislature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ffect did this ruling have on licensed gun owner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licenses became a more exaggerated problem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1984 ruling, Middlesex District Attorne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barger circulated a memorandum to police urging them to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"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the court specifically stated that it w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, found to be in violation of their "reason for issuance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led to be in illegal possession of a gun.  The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arrying under state law is Bartley-Fox's mandatory 1-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il. (see the section on new law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s to be caught under this ruling were two Wells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in Springfield, who were arrested in 1985, even though the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(i.e. unexpired) Licenses to Carry Firearms. 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valid licenses have actually been convicted of 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fe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legislature clarified its inten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As of January 2, 1991, a person with a License to Carry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mpt from the state's Bartley Fox law.  However, dur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years it took for the legislature to clarify this rulin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censed gun owner was convicted of the illegal carr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ricted licenses still a proble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new law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ow licenses are issued, and thus did not prohibit a polic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bitrarily deciding what the "reason for issuance" shall b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older, in possession of a firearm, could have thei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irearms revoked if the chief felt they were not carr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"reason for issu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licensing authority has his or her own criteria f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rictions," there are no written definitions of what may be co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ties and towns, an individual with a "protection" lice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nytime; in other areas, the license is linked to emplo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gular business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though a licensee could be carrying in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him by his or her own issuing authority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into another jurisdiction which has contradictory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what may be allowed under the "reason for issu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license restrictions raise a lot of questions.  For exampl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private investigator carry after business hours, whe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ulnerable to the persons he is investigating? Can a "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" licensee stop on the way home from the gun club to buy a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k at the store? If a woman with a "sporting" licens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does she have to re-apply for a new license befor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 on her person on a regular bas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examples of "restricted" license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4, some licensing authorities (usually the police chief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a policy of issuing "restricted" licenses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"Restricted to target and hunting".  Some communities d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or "protection" but limit those to "for employmen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re "restricted" licenses issu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wh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ed" licenses prefer to use the applicant's means of g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as the criteria to decide which license they will be issu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ities issuing "restricted" licenses, man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ion" licenses exclusively to "special" police officer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, detectives, investigators, business proprietors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r their employees who are responsible for large sums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s or bank deposits or for the transportation of ver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who do not meet the employment criteria, receiv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for "target and hunting".  Usually the issuing authorit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ve membership in a bona-fide gun club (averag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$6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tate statute nor case law mandates that a firearm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manner (concealed or unconcealed) regardless of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suance.  But some jurisdictions insist they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suc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licenses were "unrestricted"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licensing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06, through 1984 all licenses were unrestricted.  During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arms licensees proved themselves to be law abiding and respon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Public Safety states that only an infinitesi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licensees ever come into conflict with any law 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walking to firearms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Massachuset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accident rate is well below the national average, a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 categories of accidental death in Massachusett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threat to public safety if all licenses again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restri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"restricted"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eneralized phrases like "protection" and "target and h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dicate what other actions law abiding gun owners may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look only at the exact wording of the "reason for issu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t could cause a lot of confusion.  For example, 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ion" licensee practice at a target range? What about tr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smith for repair, or a gun show for exhibit or appraisa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's house to sell the firea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eems extremely unfair.  Is there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ties and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olice chiefs have taken steps to ensure that citiz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rapped by this court decision by issuing License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with the reason for issuance of "For All Lawful Purpo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o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to sue.  The sad fact is, however, that an unco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in District Court costs an average of $1,500.00, well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ach of most citizens.  H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unting a safe s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ach prospective hunters various aspects of the sport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free hunter safety program to all interested ad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inors who wish to purchase a hunting license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law, any hunting-related accident must be reported to the st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letter, Allan L.  McGroary, Director of the Division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, stated "State statistics do not support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unting based on the possibility of personal in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hunting regulat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Gener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strictions on where people may hunt; the Division of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life places strict controls on when hunting is allow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gered species in Massachusetts are threatened b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may post their land against hunters and target shoo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General Law prohibits:  trespassing on land with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charge of firearms within 500 feet of a dwelling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eet of a state or hard surfaced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sportsmen do to help wildlif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many other stat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wishes to hunt, fish or trap in Massachusetts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 monies from these licenses goes into a dedicated fu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for the state's wildlife programs.  Therefore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, limiting or banning hunting would deplet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servation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tman-Roberts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ed a 11% federal tax on the sales of all rifles, shot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as well as a 10% federal tax on handguns.  This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ack to the states, reimbursing them for a som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life, hunter education and range develop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unting, sporting, fishing and trapping licens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 state law require the purchase of a special duck "stam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from the sale of these stamps go directly towards purch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duck habi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lso requires license buyers to purchase a special "land stam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from these stamps are placed in a dedicated fund, used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 valuable wildlife habi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gest threat to wildlife is not hunting, but habitat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ish &amp; Wildlife Chief John Turner said "The real tragedy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] is pollution, pesticides, urbanization, defore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ous waste, lack of water and wet land destr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the effect if hunting were to be bann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men spend $364,695,300.  annually on hunting and fishing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 stamps, and related travel and equipment purchases i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  A ban on hunting would remove the major source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e of hunting and sporting licenses), causing a devast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 and non-game program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rapping regulated in Massachusett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of Fisheries and Wildlife oversees trapping reg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n Massachusetts is highly regulated.  Each tra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ly embedded" registration number.  Each individual t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er, is registered with the state.  By law, traps mus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traps se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can only be set under a building, in a building, or under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ing must be on land owned, leased, or rented by the tra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s are not set near playgrounds, and places where childre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aw prohibits trapping "in a public way, cart road,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humans or domestic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. Hibbard Rober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Vice President of Woodstream Corporation, a maj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said "In the almost fifteen years I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p business, I do not recall a single incident w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pproached us and claimed injury to a chi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leghold traps a "vicious" way of trapping an animal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hold traps are not "cruel" and cannot "chop off' an animal's l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trapped, animals are often found resting or sleepi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unharmed if desired.  "A Michigan study discr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at leghold traps cause undue suffering or injury."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have shown that permanent leg or foot damage to the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d red and gray foxes occur in less than 1% of the anima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urpose of trapping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s the most effective and humane method for controlling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in densely populated areas.  To quote from the 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nvironmental Conservation, "Sound management of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nimals requires the use of traps... Sarcoptic mange, c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emper, rabies and malnutrition are generally far less huma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old traps are recognized, accepted and endorsed by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ildlife experts agree that leghold traps are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cessary tool in the proper and wise management of fur bear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.  The Center for Disease Control has stated it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ping can help in managing animal population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pulation and thus reduce the potential for disease outbrea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s of animals are trapped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dangered species is threatened by leghold trap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cross the state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pping to control animals that damage their crops.  Racco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"cute", but each year they do extensive crop damage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rabies, and roundworm (a parasite that is dangerous to hum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is used to control the state's raccoo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ssachusetts' firearms accident rat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and Records lists eight categories of accident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ghest (#1) to the lowest (#8).  Firearms-related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#8 -- last on the list.  The firearms category includes civili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lice and military accidents. (For comparison, the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 are only 3% of the #1 category -- automob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mandatory program affect the accident rat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Rhode Island instituted a mandatory training and testing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nd spent over $245,000 of taxpayer's money on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ve years.  Prior to implementation, Rhode Island'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accidental death rate associated with firearms was 2 in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has remained stable over the seven year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this program has had no effect, beneficial or advers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5 to 198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population increased by 8%, and the number of licensed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increased by 35,000-40,000 annually.  Total murder by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15% and total firearms accidental deaths declined 3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a mandatory training and testing program be ru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vernment were mandated to train and test only 1/3 of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s, taxpayers would have to pay for a new agency the siz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million-dollar-a-year Registry of Motor Vehicles.  To train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es would require taxpayer funding of an agency tr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ould it cost to create a mandatory training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Rifle Association's Range Development Committee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range to build in order to accommodate this typ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75,000 for a 2-4 position indoor in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Using the above number, therefore, it would cos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$1,188,000 annually, with no evident of a gain i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crease in acciden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ate legislature voted on this issu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 legislature has consistently voted against mandator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 every time the issue has come before it. 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was 103 to 47 in the 1987 session.  However, many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have a "policy" of requiring License to Carry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to take, pay for, and pass a course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field District Court ruled this "requirement" illegal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 alternative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Massachusetts already has a voluntary program involving N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Instructors contributing their time, sportsmen's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heir facilities, and GOAL referring citizens to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ross the state.  To taxpayers, the entire program cost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this voluntary program works: Massachusetts'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rate is well below the nation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Gen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69, Section 11 requires the Secretary of the Commonweal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osters about the gun laws, and requires school superint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oster.  However, this is not done.  Adh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in conjunction with the continuation of our voluntary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ogram and the establishment of school "Firearms Safety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in to Fire Safety Days), would further enhance Massachuset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firearms safe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B-NOSED HAND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snub-nosed" handgu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changeably with the terms "snubbie" and "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", a "snub-nosed" handgun usually refers to a firea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length of three inches or less.  All three terms were co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ti-gun groups and have been heavily used in the medi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y firearms manufacturers.  The term "Chief s Special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it is the model name of a two-inch barrel handgu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many police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"snubbie's" used for legitimate sporting purpose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So-called "Snubbie-shoots" take place at many sportsmen's club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tate.  The average snubbie is quite accurate up to 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ds -- perfectly adequate for many kinds of target shoo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BI reports most criminal attacks take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eet, making the snubbie a valuable self defens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snub-nosed" handgun the criminal's choic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Evidence shows that "the criminal's choice" is any gun he can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.  An exhaustive, federally funded study, Under the Gun: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Violence in America, found that when asked what they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guns didn't exist, convicted criminals revealed they woul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igger guns and make "sawed-off' shotguns -- both federal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in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"snub-nosed" handguns cheap to bu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and retail prices of five handguns with barrel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ches or less: Smith &amp; Wesson Model 36 Chief's Special ($338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&amp; Wesson Model 66 Stainless ($404.00), Ruger Speed Six St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20.00), Ruger Police Service Six (288.00), and Taurus Model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2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most "snubbi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awfully purchased at a low cost.  But why should pric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? Under the Gun: Weapons, Crime and Violence in America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of that less expensive handguns are used more frequently i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re expensive ones.  Further, while it is true that hig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with some college education are those most likely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s, should guns be priced out of reach of law-abiding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uent members of socie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tricting Handguns: the Liberal Skeptics Speak Out,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-rights attorney Don B.  Kates points out that prohibiti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le of "cheap" handguns originated in the post Civil war So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small pistols selling for 50 or 60 cents bec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ntly emancipated blacks who, if armed, could have posed a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cist Southern establishment.  In Public Interest, auth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-Briggs states "It is difficult to escape the conclu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turday Night Special' is emphasized because it is ... being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lass of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"snub-nosed" handgu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police, the largest category of lawful "snubbie" own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.  "Snubbie's" are the perfect size for the average-framed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fers to carry a firearm concealed on her person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bag.  Because they are easy to handle and compact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ubbie's" are also desirable for elderly and the handic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confined to wheelch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plastic guns and who manufactures the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what you may have read, the idea that a new breed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has been developed, capable of bypassing airport securit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yth.  The notion of plastic guns, or "hijacker" or "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" as they have been called, was entirely created by the med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panies that manufacture guns made entirely of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ny guns have plastic part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guns and all long guns have had both metallic and non-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many years.  There is no such thing as an all-plastic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iring a bullet.  The firearm that's be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stic gun" is the Glock 17, which is 83% metal.  It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Austria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experts say about plastic gu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viation Administration (FAA) official Ed Farrar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imes "we are not concerned (about the Glock) ...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made a test." FAA Director of Civil Aviation Security 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testified before a House Subcommittee that the Glock 1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detected by all airport security systems.  He stated that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urrent non-metal firearm which is not reasonably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ent technology and methods in use at our airports today..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Alcohol, Tobacco and Firearms (BATF) testified in 198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ck contains a sufficient amount of metal to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curity systems.  In fact, the BATF approved the Glock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tion in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nuel Kaphelsohn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egrine Corporation, in 1986 testimony, stated that the plastic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is a placebo which cannot be expected to have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crime or terrorism, but will serve only to diver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from more realistic attempts to improve the securit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airports and public buil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evidence that the Glock 17 can bypass securit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6, syndicated colum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Anderson claimed that Pentagon security expert Noel Koch twice "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" security checks at Washington's National Airport with a disman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k 17.  However, Anderson's column failed to mention that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FBI agents "got past" the same airport security che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ll-steel firearms, including a standard issue Colt .45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gun and a Beretta 9 mm hand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problem with America's airport securit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1985, a CBS "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" broadcast placed the blame for the poor state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bad security administration.  They cited human error,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ployee training, and lack of employee background checks. 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even though airport security employees are en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rucial role of airport security, many employee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cords, are found inebriated on duty, and experienc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ent causing a high turnover rate for these minimum-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bolis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presently exist, only directs attention away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sues, such as dependable security systems.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ur efforts on the resolution of our exis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chasing non-issu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