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PR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ections to this file.  The first section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version of code from Ami Pro 1.x, 2.x, and 3.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6.0.  The second section is concerned with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de from WordPerfect 6.0 to Ami Pro 1.x, 2.x, and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n entire function family (for example, Advance Up,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Advance Left, etc.) converts OR does not convert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s made and the conversion is listed.  Where m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mily converts similarly, usually only th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.  Since most codes convert to a functionally clo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match, these tables emphasize the differences.  If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unction is not listed, it converts transparently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- Ami Pro 1.x, 2.x, and 3.0 to WordPerfect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 PRO 1.x, 2.x, and 3.0       WORDPERFECT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      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ment, Center               Justification,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ment, Left                 Justification,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ment, Right                Justification,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ment, Justify              Justification,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Characters                 ANS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Characters               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ld                            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mark                        Book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Margin                   Margin,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ak, Page                     Page Break, H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s                         Bull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Vertically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ing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 Art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                        Columns,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Break                  Page Break, H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, Created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, System                    Dat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, Today's Date              Dat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E Links                       DDE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retionary Hyphen            Soft Hyph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Description            Document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Info Field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Underline                Double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note                         End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s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                          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, Color                     Font,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er, Floating and Fixed      Footer A or B.  Fon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ined in the Foo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 - otherwise the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b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er, Second Page Start       Suppress Foo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note                        Foot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note Options                Footno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mes                          Graphic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ssary        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                       Graphics.  The graph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 if the graphic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stored in the Ami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 in DXF, CGM, HPG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CX, TIFF, BMP, or WM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, Floating and Fixed      Header A or B.  Fon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ined in the head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ed -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ader will b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, Second Page Start       Suppress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henate Last Word in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/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henate Last Word in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henation                     Hyphenation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henation Hot-Zone            Hyphenation 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t                          Tab Set,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t, First Line  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t, Hanging                 Hanging Indent (i.e.,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ck 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Caps                    Converted to text,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ps are dro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, Last Revision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, Merge Field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ic                          Ita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ing                         Ke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Text for Page Number    Page Number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Margin                     Margin,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Numbering                  Lin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bove Paragraph           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Below Paragraph           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Around Page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 for Annotation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r Case      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Line Feed                Return, H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Text, Glossary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Text, Index                Mark Text,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Text, Revisions            Insertion revisions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dline; Deletion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 to Strik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 Document                 Maste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            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e, Data File                Field and Record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Breaking Space         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Font                     Initial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, Document          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E, New Object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ation                     Paper Size/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strike Character            Overstr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Layout                     The formatt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Layout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s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dPerfec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                     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on Page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Number            Start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Size                       Paper Size/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raph Numbering, Insert     Outline, Paragraph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raph Numbering, Insert     Outline, Paragraph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 Protect                Not converted. 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ich have a passwor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tected as an unknow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mat.  To convert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, remove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for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 fields    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Marks - Insertion      Red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Marks - Deletion       Strik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Marks - Lock On        Redline/Strik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ing Frames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Margin                    Margin,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ler                           Tab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Caps                      Small C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ing, Line                  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ing, Above Paragraph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ing, Below Paragraph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Effects, Insert Number  Paragraph Numbering,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Effects, Bullets        Bull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Effects, Text           Tex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ke-Through                  Strik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s                    Formatting in Styles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nally-declared sty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ed.  Styl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ternal to the docu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                      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script                    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Ruler                       Tab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Dot Leader                 Tab, Dot L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Left                       Tab,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Right                      Tab,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Numeric                    Tab, 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                         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of Authorities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of Contents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of Contents Page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of Contents, as separate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of Contents, Styles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Tightness                  Word/Letter 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Margin                      Margin,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ine                      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 Case                      Small C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ow/Orphan                    Widow/Orphan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Underline                  Underline Space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 Pro 3.0 defaults to 0" spacing between footnot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WordPerfect 6.0, footnotes convert to have .167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 Pro 3.0 frames are moved to the end of the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WordPerfect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- WordPerfect 6.0 to Ami Pro 1.x, 2.x, and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PERFECT 6.0                 AMI PRO 1.x, 2.x, and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              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ab        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code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line Placement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Width                   Mirror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Protect                   Keep with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ld                            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mark                        Book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Options                  All border options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Ami Pro default of Si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hed               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tted               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              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 Thick          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              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ck                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Page Top to Bottom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Pages (All)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Text                     Justify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Text with Dot Leaders    Justify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Printing Palette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                   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/Off                    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Spacing between Rows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paper                 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paper Balanced        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llel                   Hard Return between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wo Hard Retur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llel with Block        Hard Return between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                    two Hard Retur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                       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e Characters              Equivalent ANS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nce File               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al End of Page (code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laced on first of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al End of Page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-Reference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Code                       Date,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Format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Text 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Align Character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Codes: Number of Pages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Initial Font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Initial Style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Summary                Docume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                    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ther field types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 Leader Character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 Leader, Spaces Between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Underline                Double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note                         Foot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Number, Increment      Footnote, no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Number, Decrement      Footnote, no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note Options                 Code dropped, text reta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foot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note Numbering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art Endnote       Footnotes, Reset Numb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ing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Number                 Format defaults for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ing Method           Format defaults for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ing Between Endnotes   Format defaults for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ing Within Endnote     Format defaults for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 (Numbers in Text)    Format defaults for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 (Numbers in Note)    Format defaults for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note Placement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elope                        Pag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s 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 Large Print               Font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Print                      Font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Cell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sh Right                     Justify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sh Right with Dot Leaders   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                           Font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er A, B                     Floating F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tinue                Floating Foo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Pages                 Floating Footer, Even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Page                 Floating Footer, Every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 Pages                  Floating Footer, Odd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note                        Foot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Number, Increment      Footnote, no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Number, Decrement      Footnote, no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note Options                Code dropped,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tnote Numbering method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Kept Together       Code dropped,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tnotes at Bottom of     Code dropped,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                     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Separating            Footnotes always conve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/Footnote              a two inch line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xt and foot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Note Number            Footnote, Reset Numb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ing Method           Format defaults for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Continued Message    Format defaults for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ing between Footnotes  Format defaults for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ing within Footnote    Format defaults for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New Number on each   Format defaults for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 (Number in Note)     Format defaults for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 (Number with Text)   Format defaults for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Odd/Even Page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Page, New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 Border Styles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Box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Box Number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Counters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Fill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Line Styles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Lines, Color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Options                Text Box options ar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 much as possible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gure, Table, or Equati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tions ar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Equation Box          Code dropped,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Equation Box Options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Horizontal Line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Vertical Line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A, B                     Floating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tinue                Floating Hea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Pages                 Floating Header, Even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Page                 Floating Header, Every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 Pages                  Floating Header, Odd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Text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text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hen, Hard                    Hyp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hen, Soft                    Discretionary Hyp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henation                     Automatic 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henation Zone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t                          Indent.  If the Inden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mmediately after a tab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ior to conversi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 placed immediate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tab code after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f there is a tab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me text before the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de, then the inden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Line Indent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ging                    Hanging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and Right             Indent Both S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Only                 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                          Text (Index must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fore con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 Sequential Page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 Level Styles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 Format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ordance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ush Right Page Numbers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ush Right Page Numbers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L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ing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Page Numbers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s Follow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age Numbers) Follow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heading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Codes                   Converted to corresponding 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 formatting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Font                    Body Text Style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Filename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ic                          Ita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, Center           Alignment,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, Full             Alignment, Jus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, Full (All        Alignment,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, Left             Alignment,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, Right            Alignment,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ing                         Kerning  (Code must b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y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                         Paper Size &amp; Type,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                     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Print                     Font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Adjustment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Spacing                  Text Tight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Draw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Height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Numbering                  Line Numbering, Ami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ault Line Number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pacing                    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              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and a Half             One and a Ha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           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ple                     Custom Spacing 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s                           Converted to Text (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ust be genera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ed Documents/Password       Password dropped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Document Name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, Bottom                  Page Layout, Margins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, Left                    Page Layout, Margins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, Right                   Page Layout, Margins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, Top                     Page Layout, Margins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Text                       Table of Content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ed to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 Reference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                      Code dropped, entry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of Authorities       Code dropped, entry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of Contents          Code dropped, entry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      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e Codes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e Data [Table] (secondary)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e Data [Text] (secondary)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e Form (primary)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ine                         Paragraph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                       Paragraph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Number                 Paragraph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/Paragraph Style    Paragraph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 Numbering        Paragraph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s                    Ami Pro's Paragraph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al                      Ami Pro's Paragraph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                  Ami Pro's Paragraph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-Defined               Ami Pro's Paragraph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ine Attribute               Normal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ine Style Name              Ami Pro's Paragraph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strike                      Overstr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strike, attributes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Break, Hard                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Break, Soft                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Numbering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Page Number         Insert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 Size/Type                 Paper Size in Page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Line Indent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Margin Adjustment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Margin Adjustment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raph Numbering             Converted to Ami P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agraph Numbering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s                    Ami Pro's Paragraph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al                      Ami Pro's Paragraph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                    Ami Pro's Paragraph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-Defined               Ami Pro's Paragraph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Color                     Font Change,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Commands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ing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ding Adjustment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 Spacing             Text Tight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Commands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Spacing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line                         Revision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line Method                  Revision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, Deletable Soft          If at end of line,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CR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, Dormant Hard            Paragraph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, Hard                    Paragraph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, Hard/Soft Page Break    If at end of page,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Paragraph Break,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reak.  If not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, converted to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, Invisible Soft          If at end of line,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CR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, Soft                    CR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, Temporary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dow                          Normal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Caps                      Small C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Print                     Font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Clip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, Hard                     Non-Breaking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eadsheet Link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eadsheet Formulas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keout                       Strike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                          Text,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vide Page: Number of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vide Page: Number of Rows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ocument         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                      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script                    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 Page Format            Empty Header Foote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 Watermark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Align                       Tab Set,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Center                     Tab,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Decimal Align              Tab,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Dot Leader                 Tab, Left with Dot L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Hard Center                Tab,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Hard Decimal Align         Tab,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Hard Left Align            Tab,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Hard Right Align           Tab,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Left Align                 Tab,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Right Align                Tab,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Set                         Ru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                          Table. 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format table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i Pro 1.x by pressing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fter retriev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l Format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Format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w Format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Format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Formula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Lines                Default Ami Pro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, Top, Right, Bottom   Converted to Ami Pro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              of single lin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Math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, New Number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of Authorities            Code dropped, tex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Must be genera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t Leaders                Converted to text, Dot L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ro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1-16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between Authorities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lining Allowed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ble of Contents               Table of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styles               Table of Contents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# format              Ami Pro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 page format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-defined page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                     Table of Contents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Levels           Ami Pro's default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 Follows        Page Number, Right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age Number) Follows      Page Number, Right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ing, Flush      Page Number, Right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ing, Flush      Page Number, Right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with Dot L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sands Separator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ine                      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ine Spaces and Tabs       Word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Large Print                Font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ermarks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ow/Orphan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/Letter Spacing             Line Tight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Spacing Justification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Perfect Characters          ANSI Character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