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STN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ections to this file.  The first section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onversion of code from Standard ASCII to WordPerfect 6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ection is concerned with conversion of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6.0 to Standard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n entire function family (for example, Advance Up,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Advance Left, etc.) converts OR does not convert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s made (for example, Advance) and the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  Where most of a function family converts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only the exceptions are listed.  Since most codes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unctionally close or exact match, these tables empha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s.  If a code or function is not lis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ransparently to the oth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- ASCII, Standard (ASCI) to WordPerfect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, STANDARD (ASCI)          WORDPERFECT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         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Characters 0x1B - 0x7F    Standard Tex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7-1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age Return (13)            Hard Return, when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 ASCII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Character 0x1A (26)    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Characters 0x01  -      WordPerfect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08 (1-8)                    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Characters 0x0E - 0x19  WordPerfect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4-25)                       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Characters 0x80 -      WordPerfect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FF (128-255)                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Feed  (12)                 Hard 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Feed 0x0A  (10)            If positioned in the "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rap Zone,"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ed to a Soft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wise, converted to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0x09  (9)        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Tab (11)               If positioned in the "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rap Zone,"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ed to a Soft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wise, converted to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SCII files detect as formats other than ASCII. 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manually selecting ASCII, Standard as the Sourc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rrectly conver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- WordPerfect 6.0 to ASCII, Standard (ASCI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PERFECT 6.0                 ASCII,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                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 Tab                        Back up to previous tab st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f the Back Tab occur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ft margin and text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urce document) is out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o the left margin are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de is dropp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sion, and all 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code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line Placement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Width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Protect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ld                            Converted to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mark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Options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Page Top to Bottom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Pages (All)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Text                     The distanc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enter the line is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Text with Dot Leaders    The distance to c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 i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ternating spaces and 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Printing Palette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paper   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paper, Balanced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/Off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llel    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llel with Block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e Characters              ASCII character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normal text.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t can be mapped to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acter value are ma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n-displayabl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played as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nce File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al End of Page         Converted as it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-Reference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note Number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tnote Number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 Number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umber                Converted to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/Outline Number   Converted to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Code 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Format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Text 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Align Character         Distance to alig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acter i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Codes: Number of Pages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Initial Font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Initial Style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Summary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 Leader Character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 Leader, Spaces Between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Underline                Converted to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note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elope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s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 Large Print               Converted to normal-siz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Print                      Converted to normal-siz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Cell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sh Right                     Distance to flush r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 is space-fi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sh Right with Dot Leaders    Distance to flush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led with alternat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 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er A, B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note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note Options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Odd/Even Page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Page                      Carriage Return,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Box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Lines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A, B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Text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text 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hen, Hard                    Converted to a t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hen, Soft                    Converted to a t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henation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henation Zone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t                          Converted to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 Margins, First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ging (i.e., Left        The distanc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nt, Back Tab)          indent the line is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led on each lin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th the second line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rd retur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ging Left and Right     The distanc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.e., Left/Right Indent,  indent the line is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Tab)                  filled on each lin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th the second line, and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th a hard return ear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ow the correc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dentation, until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tur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/Right                 Distance required 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line is space-fi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ds with a hard retur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show the correc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dentation, until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tur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               The distanc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dent the line is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led on each line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rd retur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 Sequential Page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 Level Styles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umber Format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ordance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ush Right Page Numbers   The distance required to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ight the line is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led. The res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ush Right Page Numbers   The distance required to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Leaders               right the line i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aces and dots.  The r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ed to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ing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Page Numbers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umbers Follow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age Numbers) Follow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heading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Codes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Font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Filename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ic                          Converted to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er                     The distanc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enter the line is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(All Lines)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               Converted as it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               The distance required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stify the line is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ing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Print                     Converted to normal-siz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Adjustment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Spacing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Draw                       Converted to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Height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Numbering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pacing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s                           Converted to text (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nerate before con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ush Right Page Numbers   The distance is space-fi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ush Right Page Numbers   The distance is space-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Leaders               with alternating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Page Numbers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umbers Follow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s - Define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ed Documents/Password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Document Name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, Bottom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, Left                    A default of one in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ssumed.  Left margin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n one inch are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, Right                   Right margin is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nally to handle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ight, center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, Top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Text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      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ions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total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e Codes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e Data [Table] (secondary)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e Data [Text] (secondary)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e Form (primary)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ine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Number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/Paragraph Style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 Numbering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s                    Converted to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al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-Defined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ine, Attribute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ine, Style Name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strike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strike, Attributes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Break, Hard                Carriage Return,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Break, Soft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Numbering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 Size/Type                 Left and right marg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intained intern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flect the correct page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raph Numbering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s                    Converted to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al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-Defined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Color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Commands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Functions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line                         Converted to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line Method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line Method, Right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, Deletable Soft          Carriage Return/Line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, Dormant Hard            Carriage Return/Line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, Hard                    Carriage Return/Line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, Hard/Soft Page Break    Carriage Return/Line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, Invisible Soft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, Soft                    Carriage Return/Line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dow                          Converted to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Caps                      Converted to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Print                     Converted to normal-siz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Clip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, Hard                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eadsheet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keout                       Converted to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vide Page: Number of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vide Page: Number of Rows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ocument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                       Converted to normal-siz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script                     Converted to normal-siz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ress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Align            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Centered                   The distanc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enter the text at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op is space-fi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Decimal Aligned            The distance required to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text at the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ace-fi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Dot Leaders                The distance t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xt at the tab stop i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th spaces and 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Hard Center                The distanc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enter the text at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op is space-fi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Hard Decimal Aligned       The distance required to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text at the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ace-fi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Hard Left Aligned          The distanc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sition the text at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op is space-fi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Hard Right Aligned         The distanc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sition the text at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op is space-fi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Left Aligned               The distanc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sition the text at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op is space-fi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Right Aligned              The distance required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sition the text at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op is space-fi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Set                         Default tab set is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nally for space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                          Cell breaks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arriage Return/Line F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w breaks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wo Carriage Return/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eeds.  Other forma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Math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, New Number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of Authorities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Must genera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t Leaders                The distance required t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tabbed line i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aces and 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1-16               Converted as it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between Authorities  Converted as it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lining Allowed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of Contents               Code dropped, text retain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ust genera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styles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umber format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levels           Converted as it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umber Follows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age Number) Follows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umbering, Flush      The distance required to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               the line is space-fill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number 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umbering, Flush      The distance required to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with Dot Leaders     the line is filled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dots.  The pag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ed to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sands Separator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ine                       Converted to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ine Spaces and Tabs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Large Print                Converted to normal-siz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ermarks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ow/Orphan                    Converted as it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/Letter Spacing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Spacing Justification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Perfect Characters          Non-ASCII charact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