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ST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version of code from Stripped ASCII to WordPerfect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Stripp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ASCII, Stripped (ASC)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STRIPPED (ASC)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           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0x1B - 0x7F    Standard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7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(13)            Hard Return (w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ASCII Line Fe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 0x1A (26)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0x01 - 0x08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-8)      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0x0E - 0x19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-25)    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0x80 -    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FF (128-255)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Feed (12)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(10)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9)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Tab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ASCII, Stripped (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ASCII, STRIPPED (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Tab plac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ASCII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normal text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can be mapp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value are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display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               Converted t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/Outline Number   Converted t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Tab plac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o mark decimal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ush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ush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age, New                 Carriage Return,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Converted to a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Margins, First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(i.e., Left    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, Back Tab)          beginning of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the indented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 Tab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Left and Right 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Left/Right Indent,  beginning of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ab)                  mark the indented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 Tab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/Right             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the inden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the inden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ushed text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ushed text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(All Lines)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Converted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text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ab placed to show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, Page Number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ab placed to show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Right, Page Number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, Attribu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, Style Nam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Carriage Return,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Carriage Return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Carriage Return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Carriage Return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Cell break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rriage Return/Line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 break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A Tab i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ushed text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is conver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A Tab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     beginning of the lin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ushed text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is conver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Converted if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ASCII charac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haract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