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F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DCA/FFT to WordPerfect 6.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ncerned with conversion of code from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A/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DCA/FFT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/FFT   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/ Unit Backspace      Overstrike (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Leading 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Emphasis              B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Overstrike            Strikeou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Underscore           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Return / ZICR           Soft Return (unl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itions is met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Tab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Tab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Space / Space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End (Form Feed)            Page Break,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Left Margin             Left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Carrier Return/Index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Hyphen                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Page End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Space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GCSGID / Extension        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D through GFID /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orizontal Margins          Margin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orizontal Tab Stops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Justify Mode              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ine Spacing          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esentations Page Size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ingle Line Distance       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ertical Margins            Margin,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Advance .5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Advance .5 l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able Hyphen   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derscore                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DCA/FF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DCA/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Require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The distance need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Dots not converted,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-fill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Between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Tabb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Balanced         Tabb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Tabb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Tabb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Set CGCSGID/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The space needed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the text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The space needed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the text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.  The dot l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Typestyle/Set FID through G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Converted to text.  Fo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d in the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- otherwise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No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age, New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nverted to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Row (Table)               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Converted to text.  Fo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d in the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- otherwi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              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Require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Syllable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Indent, Marg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Converted to individu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(All Lines)           Set Justify Mode,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Set Justify Mode,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               Set Justify Mode,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Set Justify Mode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Set Justify Mode,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justify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Cursor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Set Single Lin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Set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O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Converted to text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befo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Set Vertical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Set Horizontal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Set Horizontal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Set Vertical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Required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Paper Width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Required Carri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Carri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Requir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                          Converted to individu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Watermark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ed                   The distance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ed            The distance to alig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s                Dots not converted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of tab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The distance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The distance to alig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The distance to alig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ed              The distance to alig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Set Horizonta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Top, Right, Bottom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Leaders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-16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Page Format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defined Page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Set CGCSGID 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