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R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DCA/RFT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DCA/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DCA/RF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/RFT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Text Field                Tab, Center on Column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, Right Tab or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Text Line                 Center Text or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Outline     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Outline Parameters        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Annotated Text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Blind Text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Emphasis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Formatted Text        Text converted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note, Outline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Keep                  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Overstrike            Strikeou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Underscore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/ ZICR           Return, Soft (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nditions is m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a Har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Word Break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mment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(DisplayWrite only)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lternate Master      Convert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                  WordPerfect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Primary Master        Convert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                  WordPerfect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       Footer.  Font c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oter will conv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the 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Justify    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                   Header.  Font c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eader will conv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the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Tab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Tab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DisplayWrite 5 only)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Escaped Graphic         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mat Change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 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Text                     Header,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                         Top/Bottom 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lumn  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Reference / Text Note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Backspace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Space / Space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Not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End                        Page Break, Sof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ce ConvertPer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this to a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 by selecting Setup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s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s, Convert Sof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, Hard Page, OK,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mage Parameters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ate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age Image Number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ext Unit Name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Stop                   Prompt and Keyboar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(i.e., 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BOAR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List (DisplayWrite 5  List. Entries not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                           body of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ed with Ref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conversion.  Pl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left margin and gen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lis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Leading Margin          Left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arrier Return /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Hyphen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age End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pace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Master Format         Convert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Master Line Format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s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umns                     Colum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tended Characters        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ext Color                  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                      Keyboard merge code 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Advance .5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Advance .5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able Hyphen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Parameters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Write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                         Tabul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Notes                     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tyle (Set CFID through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Backspace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derscore     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DCA/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DCA/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                 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Half Index Up, Half Index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Begin and End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zation, Lowercase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zation, Uppercase       Capitalization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Se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Rela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Rela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Begin/End Annot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Insert Escap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Line Format Change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itc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Typesty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s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Blank lines 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Line Format Change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Line Format Change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Line Format Change, Typ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Marg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Page Format Change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Numbering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Separator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or Number in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Blank lines betwee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ow        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Page Format Change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Require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yllable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Line Forma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henation Zon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Indent,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Converted to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5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unassign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,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format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5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assign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Prima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Seconda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Page/line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Typesty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Line Format Change,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Line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Line Format Change,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Line Format Change, Alig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Line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urs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Line Format Chang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Format Chang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ting Line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l Newspap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n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Line Format Chang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Referenc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5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assign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Flush 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Flush 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Flush Right with Dot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Flush 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Docu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Page Image Parameters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Line Format Chang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Line Format Chang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Page Image Parameter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Outline/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Au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Required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At start of docu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numbe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Print Page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Number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ge Number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Numb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: New Page      Re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ge Number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ge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Auto-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Se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Required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nverted to normal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Requir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/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Cente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Converted to Decimal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A/RFT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assign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Converted to Decimal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A/RFT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assign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Line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Rela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/Option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to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ar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Insert Escap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