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TX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version of code from DOS Delimited Text to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  The second section is concerned with convers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dPerfect 6.0 to DOS Delim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DOS Delimited Text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DELIMITED TEXT 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Text (32 - 127)          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(13)            Hard Return, wh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ASCII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 (26)    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s (1 - 8)      WordPerfec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s (14 - 31,    WordPerfec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6)                  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Characters (128 -      WordPerfec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)                        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elimiter                 END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Encapsulate Character     Can be set to be stri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 (in Setup: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s dialog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wise converts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Feed (12)         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eed (10)              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Delimiter                END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 Character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9)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Tab (11)           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WordPerfect 6.0 to Dos Delimi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6.0                 DOS DELIMI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          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Text                     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IELD                        Fiel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RECORD                       Recor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Page Break             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set Field             Field Encapsula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apsulate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(in Setup: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dialog bo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