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Exce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and 4.0 to WordPerfect 6.0.  Currently, conver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6.0 to Exce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Excel 2.1, 3.0 and 4.0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how codes are converted from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WordPerfect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2.1, 3.0 and 4.0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/Tab          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                        Left Align,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cell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                    Right align if nu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                    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ext                    Cells won't combin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                            Chart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                 Footer - except i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an exis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                 Header - except i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an exis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Bottom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Top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Left   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Right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-Landscape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-Portrait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Size             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ormat        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                 Hidden (except blank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                  Locked (except blank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across section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fit                Maintains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Hide                  Show all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                  Column: Width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Underline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Strikeout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            Converts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Bold Italic      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Bold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Italic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Regular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                     Left and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/General   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         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           Date Ty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ction                General, rounds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tific          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                 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             10% Shad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Shading            10% Shad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             10% Shad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 Standard            Row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               Row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Hide                  Show all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             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ientation             Horizontal only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Center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ottom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Top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                        Please see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 i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Document             Cannot convert if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ge Break               Horizontal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preadsheets up to 64 columns is suppor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spreadsheet with more than 64 columns,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64th column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preadsheet into a WordPerfect 6.0 doc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ne defaults for all following tables to "N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llowing the imported spreadsheet will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o restore the table line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 longer than 25 characte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ells convert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text will convert as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line draw will convert to default t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lumns will convert to a column width of .001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in WordPerfect 6.0 will expand hidd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Excel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Excel Functions and how they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FUNCTIONS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)                      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IN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INTM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)                           A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H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()                            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()                           A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H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()                          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)                          A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H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()                        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LI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LJ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LK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LY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DIS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INV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DEC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HEX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OC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OMDIST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ING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()                           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DIS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INV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ES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()                        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                        Column (argument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)                            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()                         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A()                        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DAYBS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DAYS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DAYSNC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NCD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NUM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PCD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AR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BINOM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TAB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IPM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PRINC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                         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VALUE()                      DAT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RAGE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()                            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360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()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UN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UNTA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B()                            D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2BI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2HEX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2OC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SQ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ET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X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N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()                         CURRENC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DE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FR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RODUC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DEV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DEVP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UM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R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RP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TE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MONTH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C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TYP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)                           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DIST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()                           F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DOUBL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()                          FAL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IST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()      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V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R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RINV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()                          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CAS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EST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()                             F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SCHEDUL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DIST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INV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L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D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A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P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EA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2BI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2DEC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2OCT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OKUP()     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()                           HO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GEOMDIST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)                             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BS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RGUMENT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ONJUGATE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OS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DIV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EXP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LN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LOG10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LOG2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WER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DUCT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REAL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IN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QR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UB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UM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()                         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)                          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E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MT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()                            I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LANK()                        IS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ERR()                          IS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ERROR()                        IS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EVEN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OGICAL()                      IS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A()                           IS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ONTEXT()                      I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UMBER()                       IS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DD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EF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XT()                         IS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M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()           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()                            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()                             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)                           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10()                          LOG1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S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V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NORMDIST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UP()      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()           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()                    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()                      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ETERM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URATION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N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()                            M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()                      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()                         MIN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VERSE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LT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()                            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()                          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UND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MIAL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() 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()                             N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BINOMDIST()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DAYS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DIS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INV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SDIST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SINV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()                            N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()                            MDY() + H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R()                           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V()                            N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2BI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2DEC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2HEX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FPRICE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FYIELD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LPRICE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LYIELD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()                             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SO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IL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RANK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()                             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T()                            PM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MT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DISC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MA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()                        PROD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()                         PRO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()                             P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EN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()                     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()                           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T()                          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()           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()                          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()                            ROW (argument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Q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()                         SECO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SUM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)         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)                            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H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N()                            S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PE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)                          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PI()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E()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EV()                          ST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EVP()                         STDEV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YX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()                            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PRODUCT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SQ()                          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X2MY2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X2PY2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XMY2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()                            SY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() 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()                           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H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LLEQ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LLPRICE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LLYIELD()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ST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)                       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VALUE()                      TIME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V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()                          M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SE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MEAN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()                           TR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()                          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EST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()           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                         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()                            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P()                           VA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B()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OKUP()                        LOOK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DAY()                        ((arg) % 7 + 1) if 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ate value (arg) % 7 + 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ULL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DAY()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RR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PV()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()                           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FRAC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()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DISC()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MAT()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EST()                          Not 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