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wo tables describing graphics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o and export from WordPerfect 6.0.  Generally,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table are functions that are not sup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different from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source file (import)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       (OS/2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       (CALS CGM specification MIL-D-28003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   (Adobe 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IC      (Lotus 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      (Paintbrush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      (Macintosh PICT and PIC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A     (TARGA Tru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      (Tagged Image File Format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F       (Windows Metafile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F       (AutoCAD versions 9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X       (Micrografx Designer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GL      (Hewlett Packard Graphics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G       (WordPerfect Graphics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arget file (export)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G       (WordPerfect Graphics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       (Windows Bitmap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 FOR AL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ing data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6.0 does not support image viewport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onversions match text fonts when possib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is not available, the text font defaults to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onversions currently offer limit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ed text.  Complex contoured text path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the original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, text contoured around rounded rect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Sourc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ormat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                            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M (Computer Graphics          1)   CALS CG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file)                            MIL-D-28003A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mat is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)   Polygon Se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)   Cell Arr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)   Restricted Tex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)   Text Path Up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lly suppor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xt conver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 does not go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F (AutoCAD)                   1)   Polyline j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ways smoo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version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 a larg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)   Fill patterns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yles use a 'best 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tch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)   3-D is not supp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ok of 3-D draw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uld export to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PS (Encapsulated PostScript)   1)   No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owever,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valid EPS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rst charac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%!PS-Adobe" or "%%P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dobe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)   EPS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id TIFF and W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view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 (Hewlett Packard Graphics  1)   Use a HP7550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)                            definition wh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PGL file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rdPerfec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IC (Lotus PIC)                1)   Fonts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lvetica or Times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)   The con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16 standar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X (Micrografx Designer 3.1)   1)   User-define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vert to solid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)   Combined symbol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osition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combined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 (Paintbrush 3.x)            See Gener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 (Macintosh)                1)   PICT is a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intosh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lls.  Therefor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CT ent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)   Clipp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l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rtion of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ch as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a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radien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)   Drawing Mod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see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verlap an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wo objects 'me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geth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ver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e (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verlays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 (Truevision)              1)   Some TARGA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y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 TARG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urce format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-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I=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FF (Tagged Image File         1) 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)                              uncompressed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)   CCITT Groups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V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lti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)   CCITT Modified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ngth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)   Pac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)   LZW compre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)   Only the first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F (Windows Metafile 3.x)      1)   WMF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s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nction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me ent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)   Regio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)   Rende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ther than Cop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ver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G  (DrawPerfect 1.0 and 1.1,  See Gener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5.1 and 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G (WordPerfect Presentations  1)   Chart data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)                            2)   Onl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verted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ganization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)   See Gener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G (WordPerfect 6.0)           1)   Chart data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)   Onl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verted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ganization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)   See Gener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Targe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ormat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                             1)   Only the first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mage in a file conv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G  (DrawPerfect 1.0 and 1.1,  1)   Custom line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5.1 and 5.2)             patterns are 'best 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predefined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)   Bitmaps greater than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ts per pixel (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or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)   Polysp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)   Compound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grouped o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bjects)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parate polyg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 from back to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arrang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ir size (larg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ck to small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)   Text along a 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ed, bu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 and p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)   Gradient-fill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 the first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or as the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)   Closed, fille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vert to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G (WordPerfect Presentations  1)   Custom line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)                                 patterns are 'best 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predefined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)   Bitmaps greater than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ts per pixel (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or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)   Polysp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)   Polymark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G (WordPerfect 6.0)           See Gener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 TARGA (Truevision) file to be auto-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contain "TRUEVISION-XFILE" beginning 18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, or an extension of .TGA, .VDA, .ICB, or .V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phx products group objects before exporting them to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position of the block seems to be absolut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lative.  The user must ensure that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ouped before exporting them to DXF from Micrographx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graphx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from WordPerfect 6.0 to WordPerfect 5.1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date code, figure number marker, bold, and under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lements preserved in the graphic captions.  Fon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codes, etc., are not preserved, but can be ad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