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and To Kermit (7 Bit Transfer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 7 Bit files are nothing more than ASCII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ready for transfer over modems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Perfect will read in a WordPerfect 6.0 document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7 Bit Transfer Format and write it to an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read in a 7 Bit Transfer Format file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file's original format (before conversion to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m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