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1, 2.3, 2.4, 3.0, 3.1, and Lotus 1.0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Currently, converting tables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Lotus 1-2-3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versions 1A, 2.01,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, 3.0,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.0 for Windows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       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                     Number Type Format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1                  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2                          Date Type Forma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3                  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4                          Date Type Forma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5                          Date Typ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                         Number Type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Auto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Color-Neg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Label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Paren-Y/N                Negative Numbers: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                       Number Type Format: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                    Number Type Format: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    Number Type Format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1                       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2                       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3                       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4                       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    Converted to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igned to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 assigne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-Width                      Column: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    Convert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 assigne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                  Cell 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                   Ce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-No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-Ye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ASCII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Currency-Prefix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Date A,B,C,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File-Ts-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'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File-Ts-Country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Negative-Parenth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PunctA-H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Rel-2LIC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Sig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Suffix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Int'l-Time A,B,C,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AutoLf-Yes/No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Bottom     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Interfc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Left        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Nam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Pg-Lgth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Right     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Setup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Top     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Wait-Y/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-Width                    Column Width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Wdth                       Column Width: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                         Show all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tz                          Converts to a title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        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   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nput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Input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-Invert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  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  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ression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                          Convert to value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         Range Nam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                       Cell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otect                      Cell: 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G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UN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E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N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UERY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D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DS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UM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R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RS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60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()                     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ALUE()                    DAT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()                         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()                         HO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()                       MIN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()                      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()                          MDY()+H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()                       SEC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()                  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VALUE()                    TIM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()                       M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()                        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RM()       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B()                          D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()                           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()                          I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V()                          N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()                          P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()                           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()                         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()                          S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D()                          SY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()        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B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()                        FA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)                           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RR()         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A()         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UMBER()         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NG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TRING()                     IS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()                         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)                    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()                         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()                         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()                        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2()                        A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)                          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)                        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)         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()                           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)                         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)                          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()                           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()                   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)            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)                          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()                        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)                         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POINTER()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()                      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OOKUP()   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()                       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()                           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OOKUP()   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()                          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()         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)                    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)                    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()          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S()         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()         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PRODUCT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()        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()       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)                       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()        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()                     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()        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()              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()                       PRO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)                   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()        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()           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)        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()                       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hat have parentheses set as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convert with a minus sign (-) indicator with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etween the $ sign for currency and the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number ($45.00) would convert to $-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preadsheets up to 64 columns is suppor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spreadsheet with more than 64 columns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64th column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preadsheet into a WordPerfect 6.0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ne defaults for all following tables to "N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llowing the imported spreadsheet will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restore the table line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formatted for printing using the WYSIWY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will not retain that formatting as the formatt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separate from the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1 through 8 of DOS versions of Lotus will conve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has not been formatted with WYSIWYG.  Fonts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for Windows spreadsheets will not conver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separate from the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umns will convert to a column width of .001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width in WordPerfect 6.0 will expand hidd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n the 'Show All Hidden Text'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table cell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supported in WordPerfect 6.0 tables will conv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 of tha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