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ITM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 The first section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version of code from MultiMate to WordPerfect 6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ction is concerned with conversion of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to Mul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for example, Advance Up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dvance Left, etc.) converts OR does not convert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made (for example, Advance) and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Where most of a function family converts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the exceptions are listed.  Since most code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ally close or exact match, these tables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.  If a code or function is not lis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MultiMate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MATE         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    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age Number                   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Code                    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End                      Colum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Bound                   Parall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Snaking                 Newspap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Tabular                 Tabb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Code                       D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mmary                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Strike  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Underline                Doubl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s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Characters             WordPerfect Comp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                        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Line                     See 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Imag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s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New Line                   Return,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Space                      Har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                  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/Footer First Page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Math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             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                          Index entries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itch                   Initi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cs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No               Justification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Yes              Justification,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argin                     Margin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files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                       Line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Length                   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pacing                    Line Spacing.  Line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converts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er Inch                  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er Page                  Paper Siz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  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                          See Specific Type of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 Data File            Converted with End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Handler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file             Converted with End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 Document             Converted with Fiel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ans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Manual (Soft)       Not conver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Perfect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default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a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electing Setup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ferences,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ferences, Convert Sof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, Hard Page, then OK,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Required            Page Break,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Length                     Paper Siz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Between Pages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Printer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, Draf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, Enhanced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, Numbering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itch                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                        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 Hyphen                     Hyphen,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out                      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out Charact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         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       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      Tab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ecimal                    Decim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Authoritie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sets                         Ta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                   Date Code, with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Margin                      Margin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           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Math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ow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WordPerfect 6.0 to M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6.0                 M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ab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od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 Place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Width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Protect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mark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                            Double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Options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 Top to Bottom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s (All)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                    C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with Dot Leaders    C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rinting Palett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                    Forma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pacing between Row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                     Forma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aper                  Snak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aper Balanced         Snak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                  Bou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with Block        Bou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 Characters              Extended ASCII or Line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ce File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nd of Page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Code                       D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orma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Text      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Align Character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Codes: Number of Page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Font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Styl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mmary                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 Charact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, Spaces Betwee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Underline                Doubl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Placement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arge Print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Print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Ce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                    Code dropped, text re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with Dot Leaders    Code dropped, text ret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                         Set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A, B                    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               Footer,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Footer,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Footer,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Footer,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dd/Even Page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New Page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x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ounter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         Code Dropped,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Option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Fi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Horizontal Line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 Style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s, Colo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Vertical Line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A, B              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               Header,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Header,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Header,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Header,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Tex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ext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Hard                   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Soft                  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Zone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den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ging                    Indent, All Lines Left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            Indent, Lef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nly                  Indent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ex                           Code dropped, text re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must generat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Sequential Pag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Level Styles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ordance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de dropped, text re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s follow entries.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gener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de dropped, text re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               numbers follow entries.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gener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ing                    Code dropped, text re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 must be gener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No Page Number.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gener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Code dropped, text re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ies                    Page Numbers Follow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 must be gener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s) Follow      Code dropped, text re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ies                    (Page Numbers) Follow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 must be gener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heading                 Code dropped, text reta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 must be gener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Codes                   Codes within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applic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ividu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on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Filenam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c 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(All Lines)           Justification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                    Justification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                      Justification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               Justification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              Justification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ing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rint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Adjust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                       Line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Heigh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pacing                    Forma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   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nd a Half                  One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              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                         Tr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                          Converted to text 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e before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Page Number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               with Page Number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No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                  with Page Number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-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 Documents/Password       Password dropp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.  Must kno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onver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ocument Name              Document Summary,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Bottom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Left                    Left Margi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documen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ally to corr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Right                   Forma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Top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text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  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Codes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umber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/Paragraph Style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Numbering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llets                    Code dropped, text re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llets convert 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CII characters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equivalent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llet characte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Attribute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Style Nam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, attributes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Hard                Page Break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Soft                Page Break,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/Typ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den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argin Adjustment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 Adjustment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Numbering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llets                    Code dropped, text re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llet character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quivalent ASCII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ere is n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, the bull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Color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Command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Function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Method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eletable Sof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ormant Hard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                    Hard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/Soft Page Break    Page Break,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Invisible Sof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Soft                    Handl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                        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aps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Print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lip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Hard                     Har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out                      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Row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ocumen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         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       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Page Format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Watermark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      Tab, Left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Align                       Tab,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Centered                   Tab, Lef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ecimal Aligned            Tab,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ot Leaders                Tab, Lef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Center                Tab, Lef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Decimal Aligned       Tab,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Left Aligned          Tab, Lef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Right Aligned         Tab, Lef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Left Aligned               Tab, Lef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Right Aligned              Tab, Left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Set                         Forma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                          Hard Return after each c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o Hard Return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Features, Option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Math                      Code dropped, text ret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Hard Return Betwee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o Hard Returns Between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, New Number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of Authorities            Code dropped, text re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ust gene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Leaders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-16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etween Authorities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ing Allowed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              Converted to text 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e before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tyle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evels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Separator             Code Dropped,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retained a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           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Spaces and Tabs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Print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mark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ow/Orphan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Characters          Extended ASCII or Lin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/Letter Spacing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pacing Justificatio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