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YDIF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ections to this file.  The first section 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version of code from Navy DIF to WordPerfect 6.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ection is concerned with conversion of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6.0 to Navy D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n entire function family (for example, Advance Up,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Advance Left, etc.) converts OR does not convert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s made (for example, Advance) and the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.  Where most of a function family converts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only the exceptions are listed.  Since most codes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unctionally close or exact match, these tables empha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s.  If a code or function is not lis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ransparently to the oth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- Navy DIF to WordPerfect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VY DIF                        WORDPERFECT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                       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Margin Set               Margin,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Off                      End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On                       Justification,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Tab Set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Start/End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hasis On/Off                 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Characters             Compo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er Margin Set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ter Left Margin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ter Left Margin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ter Right Margin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ter Right Margin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er Start/End                Foote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Hyphen                     Hard Hyphen i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New Line                   Return, H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Page End                   Page Break, H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Page Start                 Not converted - Pag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es with Hard Pag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Space                      Hard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Margin Set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Left Margin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Left Margin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Right Margin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Right Margin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Start/End                Heade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izontal Tab        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y Off                     Justification,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y On                      Justification,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lign On                   Justification,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Facing Page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Margin Set                 Margin,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Height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pacing                   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strike On/Off               Strik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Length                     Paper Size/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Numbering Initial Value    New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Numbering Set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Orientation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Width                      Paper Size/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 Decimal Tab             Tab, 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tch (10 chars/in)            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tch (12 chars/in)            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Facing Page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Margin Set                Margin,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 Hyphen                     Soft Hyp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pt On/Off               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script Off/Off            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ary Left Margin Set      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Tab Set                    Tab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Margin Set                  Margin,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core On/Off              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 - WordPerfect 6.0 to Navy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PERFECT 6.0                 NAVY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           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ce          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Tab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code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line Placement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Width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Protect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ld                            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mark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Options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Page Top to Bottom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Pages (All)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Text                     Center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Text with Dot Leaders    Center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Printing Palette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                    Code dropped, text reta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Spacing Between Rows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paper                  Code dropped, text reta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paper Balanced         Code dropped, text reta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/Off                     Code dropped, text reta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llel                   Code dropped, text reta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llel with Block        Code dropped, text reta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                   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e Characters              Extend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nce           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al End of Page (code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laced on first of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toge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al End of Page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-Reference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Code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Format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Text 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Align Character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Codes: Number of Pages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Initial Font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Initial Style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Summary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 Leader Character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 Leader, Spaces Between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Underline                Single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note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note Placement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elope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s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 Large Print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Print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Cell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sh Right      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sh Right with Dot Leaders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                           10 pitch, 12 p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er A, B                     F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ntinue                  F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Pages                   F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Page                   F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d Pages                    F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note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Odd/Even Page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New Page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 Border Styles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Box Number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Counters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Fill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Line Styles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Lines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Options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24-bit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Equation Box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Equation Box Options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Horizontal Line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Vertical Line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A, B                    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ntinue               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Pages                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Page                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d Pages                 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Text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text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hen, Hard                    Hard Hyp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hen, Soft                    Soft Hyp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henation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henation Zone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t                         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Line Indent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ging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and Right             Lef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Only                 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                          Text (must genera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 Sequential Page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ordance file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      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ush Right Page Numbers   Page Numbers Foll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ush Right Page Numbers   Page Numbers Foll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Dot L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ing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 Level Styles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Page Numbers            No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umbers Follow        Page Numbers Foll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age Numbers) Follow      (Page Numbers) Foll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heading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Codes                   Codes which are also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avy DIF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stification)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Font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Filename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lic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ter                     Justification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                      Justification,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(All Lines)           Justification,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               Justification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               Justification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ing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                         Paper Size/Type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Print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Adjustment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Spacing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Draw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Height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Numbering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pacing                   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              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and a Half       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           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ple                     Tri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s                           Converted to text (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nerate before con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ush Right Page Numbers   Page Number Follows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ush Right Page Numbers   Page Number Follows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L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Page Numbers            No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umbers Follow        Page Number Follows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s - Define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ed Documents/Password       Password is dropped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Document Name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s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, Bottom                  Bottom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, Left                   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, Right                  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, Top                     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Text                       Code dropped, entry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s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ss Reference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       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of Authorities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of Contents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      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ions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total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ge Codes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ge Data [Table] (secondary)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ge Data [Text] (secondary)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ge Form (primary)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line          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s     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al       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/Paragraph Style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 Numbering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   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Number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-Defined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line Attribute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line Style Name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strike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strike, attributes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Break, Hard                Hard Page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Break, Soft                Page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Numbering                  Pag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ance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ement Number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ment number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Page Number         Insert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pter Number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Page Number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ume Number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ing Method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umber Format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umber: New Page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ary Page Number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umber Style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 Size/Type                 Page Length; Page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Line Indent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Margin Adjustment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Margin Adjustment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graph Numbering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s     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al       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     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-Defined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Color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Commands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ing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ding Adjustment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 Spacing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Commands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Spacing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line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line Method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, Deletable Soft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, Dormant Hard            Hard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, Hard                    Hard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, Hard/Soft Page Break    Hard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, Invisible Soft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, Soft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dow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Caps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Print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Clip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, Hard                     Hard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eadsheet, Import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eadsheet Link 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keout                       Overstr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                          Text Suppor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                 Text Suppor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                  Text Suppor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vide Page: Number of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vide Page: Number of Rows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ocument Code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pt                      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script                    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ress Page Format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Align                       Perform Decim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Centered                   Tab,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Decimal Aligned            Perform Decim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Dot Leaders                Tab,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Hard Center      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Hard Decimal Aligned       Decim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Hard Left Aligned          Tab,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Hard Right Aligned         Tab,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Left Aligned               Tab,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Right Aligned              Tab,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Set                         Tab Set; Decimal Tab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                          Table code is dropped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ts with one Har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fter each cell, and two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turns after each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, New Number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of Authorities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Must genera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t Leaders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1-16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between Authorities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lining Allowed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ble of Contents               Code dropped, text re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Must genera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styles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umber format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Levels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umber Follows        Page Number Follows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age Number) Follows      (Page Number) Follows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umbering, Flush      Page Number Follows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umbering, Flush      Page Number Follows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with Dot L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sands Separator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ine                      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ine Spaces and Tabs      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Large Print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ermarks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ow/Orphan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/Letter Spacing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Spacing Justification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Perfect Characters          ASCII Extended Characte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