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W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version of code from OfficeWriter to WordPerfect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Offic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OfficeWriter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WRITER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page number)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face On/Off                 B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margin                   Top/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               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ing Documents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End of Column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             Column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Parallel               Column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print               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Current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Tab                    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On/Off         Double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width Print              Large Pr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lection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Placement, Bottom of   Footnote,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Placement, End of      Footnote,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, Multi-Column         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Definition files           Not convert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"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s detecte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Line                     Se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hyphen   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ath of the graph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ed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Page Break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Space 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/Footer                   Head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e Document              See Ghos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, Entries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Keyword File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itch                   Default initi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                    Left/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/Box Draw                  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Length                     Left/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Inch                 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                      Soft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ength         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Width          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 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Justification On/Off      Justification,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argin                    Left/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Marker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Number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Headers/Footers on Page   Not converted. 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                     Footers convert to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Page Number         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File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Entry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eft Margin           Left/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       Date Code, with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Margin                      Top/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On/Off               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Between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Column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Balanced         Column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                    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Column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Column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Extended ASCII or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Converted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Code dropped, al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ment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         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 Numbering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               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Endnote  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            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s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Endnotes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Endnote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Note)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Text)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Double-width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Code dropped, tex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Code dropped, tex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         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Numbering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               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Separator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               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 in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 in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Kept Together  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 at Bottom of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ote Number       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tinued Message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Footnotes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Footnote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New Number on each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in Note)  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with Text)   Converted to 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age, New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Border Style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de dropped,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Ghos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Indent, lef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Indent, lef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Indent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x                           Code dropped, text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de dropped, entr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de dropped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text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follo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de dropped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converted to text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follo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text 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befo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de dropped,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converted to text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follo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Code dropped,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converted to text. 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) follo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Applicabl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.  Se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Right Justifica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               Right Justifica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(All Lines)           Right Justifica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Right Justification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Right Justifica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Double-width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Format Line,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O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Generated lis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  Ungenerated lis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nverted to text,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Must know passwor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.  Pass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Document summ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Format Line,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equival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ivalent value,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Hard Page or End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Page Break,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Number inside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: New Page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Page Width and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equival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ivalent value,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Handl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ic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Link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Watermark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ed   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ed           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s                Tab, no dot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ed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Format Line,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Hard return between cell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returns betwee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Authorities            Code dropped, text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t Leaders                Code dropped, text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1-16               Code dropped, text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between Authorities  Code dropped, text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Contents               Code dropped, text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with Page Numb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  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with (Page Number)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  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with Page Number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  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     with Page Number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  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Code dropped,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Double-width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Extended ASCII or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