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als with conversion of features from Plan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and 5.x to WordPerfect 6.0.  Currently, convert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dPerfect 6.0 to PlanPerfec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PERFECT 3.0 and 5.x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 Formula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Automatic, Manual)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 Valu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 Characters               All extend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Window (Text)               Converted to individu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each line of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arat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for Cell or Block    Converted to font/siz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in the tabl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for Column           Converted to font/siz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in tabl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for Worksheet        Converted to a font/s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the beginning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, Numbers   Converted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ext           Justificatio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, Numbers     Converted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ext           Justificatio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, Numbers    Converte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ext           Justificatio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, Numbers   Converted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ext           Justificatio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, Numbers     Converted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ext           Justificatio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, Numbers    Converte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ext           Justificatio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, Numbers   Converted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ext           Justificatio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ir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, Numbers     Converted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ext           Justificatio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ir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, Numbers    Converte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ext           Justificatio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ir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e Font,        Converted to Italic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                (PlanPerfect 3.0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ld                   Converted to Bol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 or Block          Converted to attribu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signed to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ell o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                Converted to attribu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signed to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-Underline       Converted to Double-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                  Converted to font/siz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in tabl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e                   Converted to 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alics                Converted to Italic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line              Converted to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heet              Converted t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signed to the entir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Suppress (Hide    If a cell value is zer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Zero)               converted to hidd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wise,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Width           Converted to approximate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res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ance             Converted 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aranc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                  Converted to equival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s/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             Converted to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, except if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sting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gnment (|)     Use of | charact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ignment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ropriate alignm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in header or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 Referenc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B (Pg. Number)   Converted to 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 within header or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D (Date)         Converted to Date co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ader or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Height            Converted to line heigh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           Converted to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             Converted to Left Margi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            Converted to Right Margi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              Converted to Top Margi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Pages           Converted to 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Number Position   Converted to 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per/Size Type        Converted to Paper Size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ders Y/N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Titles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ning           Ke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ing             Converted to Accoun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                  Converted to Comma numb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cy               Converted to Currenc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                  Converted to Date numb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Aligned        Converted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               number type forma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stification,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ignment position a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                 Converted to the Fix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               Converted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typ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                Converted to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typ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mal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tter Space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ative Number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heses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 for Calc.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.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                Converted to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typ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ientific             Converted to th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typ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ormat            Converted to the Te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/Time Format       Converted to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ders, Display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s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. Char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. Char.       Convert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cy          currency format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(S)         .L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. Char.       Converted to Decimal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mal Align    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. Char.       Converted to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sands         Separ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 Language          Converted to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mary                Converted to 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                 Converted to tab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d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                    Converted to absolu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(entir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Operators &gt;, &lt;,     Converted 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=, &lt;=              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d                       Converted to mix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(square bracke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rround eith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letter 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+, -, /, *, ^,    Converted 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        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                   Converted to cel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)                  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OS()                 AC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IN()                 AS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AN()                 A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AN2()                ATAN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()                  A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)                  C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REES()              DEGRE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)                  EX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()                 FA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()                  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N()                   L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()                  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)                  MA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)                  M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S()                MIN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()                  MO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()                   P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()                P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()              PRODU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IENT()             QUOTI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IANS()              RADIA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()               RAND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()                ROU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)                  S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)                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DEV()                STD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DEVP()               STDEV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RACT()             SUBTRA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)                  S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N()                  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()                  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P()                 VAR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&amp;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()                 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TEXT()             DATE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VALUE()            DATE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()                  D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MS()                  H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()                 HOU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Y()                  MD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()               MIN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()                MON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()               SECO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()                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TEXT()             TIME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VALUE()            TIME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()                 Y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B()                  DD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()                   F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R()                  I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PV()                  NP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T()                  PM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V()                   P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()                 R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N()                  SL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D()                  SY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()                 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()                  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()                FAL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ACH()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)                   I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ERR()                ISE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ERR2()               ISERR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NA()                 ISN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EXT()               IS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VALUE()              IS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()                   N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()                  N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()                   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()                 SIG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()                 TR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()                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()                 CE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()               CHO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()                  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()                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()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()                INDE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RATION()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UP()               LOOK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UP2()              LOOKUP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()                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2()               MATCH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()                  R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()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()                 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()                 C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()               CONC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CY()             CURRENC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()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()                 LEF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()               LENG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()                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()                  M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()               PRO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()               REPE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()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()                R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()                 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M()                 TR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PER()                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()                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                           Graphs are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, Cell Message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Command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/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                       Converted to locked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                     Converted to locke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heet                   Converted to lock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ank cell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erted to Unlocked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Macro                  Cell macro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Mode On/Off                Spreadsheet Model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 in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                     Converted to named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                       Converted to nam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ell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                    Converted to nam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um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s                        Converted to nam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um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 (\\Page)              Converted to a soft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Add/Delete              Converted to docum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t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ross                 Converted to a Header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Y/N               Converted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spreadsheets up to 64 columns is supported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a spreadsheet with more than 64 columns,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64th column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 spreadsheet into a WordPerfect 6.0 docum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Line defaults for all following tables to "No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llowing the imported spreadsheet will need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d to restore the table lines and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(.) in a table name is converted to an underscore (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a Header or Footer to a cell such as &lt;A8&gt;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text &lt;A8&gt; instead of the contents of cell A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t supported in WordPerfect 6.0 tables will conv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ed value of that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columns will convert to a column width of .001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width in WordPerfect 6.0 will expand hidd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ing on the 'Show All Hidden Text' option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each table cell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cells in a spreadsheet with global protection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nlock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