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als with conversion of features from Quattro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and 4.0 to WordPerfect 6.0.  Currently, convert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ordPerfect 6.0 to Quattro Pro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TTRO PRO 3.0 and 4.0    WORDPERFECT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   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nter           Cell Format: Alignment: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          Text Left/Numbers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            Cell Format: Alignment: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           Cell Format: Alignment: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-(DD-MMM-YY)    Date Type Format: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-(DD-MMM)       Date Type Format: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(MMM-YY)       Date Type Format: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ong Intl.)     Date Type Format: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hort Intl.)    Date Type Format: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, (comma)             Number Type Format: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/-                   Number Type Format: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Width          Column Width 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cy              Number Type Format: Curr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se Column         Mark: Hidden Text: Show all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                Number Type Format: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faces       Typ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sizes      Point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gallery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ld             Bold added to fon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alic           Italic added to fon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lined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et            Default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              Number Type Format: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den                Mark: Hidden Text: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Column           Mark: Hidden Text: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Break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             Lines: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tom           Lines: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rizontal       Lines: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ide           Lines: In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            Lines: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side          Lines: Out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           Lines: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p              Lines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e  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gle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uble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ck       Th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tical         Lines: Ver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nt               Number Type Format: Per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ect          Cell: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protect        Cell: Lock (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                Mark: Hidden Text: Show Hidde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Width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ientific            Number Type Format: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a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ck            100% Shaded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y             10 % Shaded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e             None, Shad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                 Number Type Format: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-(HH:MM:SS      Date/Time Type Format: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/P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-(HH:MM         Date/Time Type Format: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/P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(Long Intl.)   Date/Time Type Format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-(Short         Date/Time Type Format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p              Titles - if 0 row b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 Pages      Hard Row - Hard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mensions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oter           Footer - except when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 existing WordPerfect 6.0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der           Header - except when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 existing WordPerfect 6.0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tom      Bottom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      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      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        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nner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dscape   Page Size [Standard Landsca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rait    Page Size [Standard Portra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ble          Unlocked C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           Locked C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ulas,        Unlocked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pro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ulas,        Locked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s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 Function          Value is converted,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o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&amp; Ti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()                D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VALUE()           DATEVALU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()                 DA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()                HOU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()              MINU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H()               MON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()                 MDY()+HM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()              SECO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()                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VALUE()           Value is converted,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o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AY()               MD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()                Y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i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ERM()               TER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DB()                 DDB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V()                  F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VAL()                Value is converted,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o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PAYMT()              Value is converted,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o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ATE()               Value is converted,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o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R()                 IR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PER()                Value is converted,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o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PV()                 NP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MT()               Value is converted,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o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T()                 PM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AYMT()              Value is converted,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o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V()                  P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VAL()                Value is converted,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o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()                R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N()                 SL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D()                 SY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()                TER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SE()               FAL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EXISTS()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)                  I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AAF()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APP()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ERR()               ISER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NA()                ISN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NUMBER()            ISVALU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STRING()            TEX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()                TRU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()                 AB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OS()                ACO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IN()                AS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AN()                ATA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AN()                ATA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AN2()               ATAN2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()                 CO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GREES()             DEGREE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()                 EX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()                 I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N()                  L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()                 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()                 MO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()                  PI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DIANS()             RADIAN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()                RANDO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ND()               ROU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()                 S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RT()                SQ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ellaneou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@CELL()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LL()                Value is converted,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o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LLINDEX()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LLPOINTER()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()              CHO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S()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VALUE()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()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LOOKUP()             LOOKU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()               INDE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AVAIL()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EMSAVAIL()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()                  N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WS()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()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LOOKUP()             LOOKU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G()                 AV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()               COU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()                 MA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()                 M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D()                 ST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DS()                STDE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()                 SU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PRODUCT()          Value is converted,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o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()                 V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()                V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()                CH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()               Value is converted,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o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()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()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()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TONIUM()           Value is converted,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o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()                LEF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()              LENG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()               LOW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()                 MI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()                   Value is converted,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o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TOHEX()            Value is converted,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o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()              PROP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()              REPEA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()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()               RIGH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()                   Value is converted,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o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()              TEX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M()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()               UPP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()               VALU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s which contain text such as a phone number or a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number will be interpreted as a formula unless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serted using the instructions Quattro Pro provi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ttro Pro files that have a line draw line on the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eadsheet will have an extra column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6.0 table when converted.  A line draw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preadsheet will insert an extra row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dPerfect 6.0 table when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formulas need to be recalculated in the WordPerfect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fter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spreadsheets up to 64 columns is supported. 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ort a spreadsheet with more than 64 columns, al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64th column ar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a spreadsheet into a WordPerfect 6.0 documen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le Line defaults for all following tables to "Non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llowing the imported spreadsheet will need to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d to restore the table lines and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for negative numbers will convert for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formatted for currency and finan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 columns will convert to a column width of .001. 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width in WordPerfect 6.0 will expand hidde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rning on the 'Show All Hidden Text' option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each table cell to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not supported in WordPerfect 6.0 tables will conve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ed value of that fun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