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W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features from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for Windows to WordPerfect 6.0.  Currently, conver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Perfect 6.0 to Quattro Pro for Window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TTRO PRO 1.0 for WINDOWS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                Cell Format: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fication: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              Text Left/Numeric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      Cell Format: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fication: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                Cell Format: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fication: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                Cell: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otect              Cell: Lock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Width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Width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Width              Column: Width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s Only           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            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 Only          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d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ic             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sizes           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keout           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faces           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d          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         Lines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           Lines: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line           Lines: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           Lines: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hang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line           Lines: Si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           Lines: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ck             Lines: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(comma)              Number Type Format: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/-                    Number Type Forma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cy               Number Type Format: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(DD-MMM-YY)     Date Type Format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(DD-MMM)        Date Type Format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(MMM-YY)        Date Type Format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ng Intl.)      Date Type Format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ort Intl.)     Date Type Format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                 Number Type Format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              Number Type Forma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                 Mark Hidden Text: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               Number Type Format: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tific             Number Typ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                Number Type Format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(HH:MM:SS       Date Type Format: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/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(HH:MM AM/PM)   Date Type Format: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(Long Intl.)    Date Type Format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(Short Intl.)   Date Type Format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efined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al/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 Column            Mark: Hidden Text: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 Row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al Column          Mark: Hidden Text: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al Row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Height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blend 1-7        Colors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, 1,2 - Blend     Color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                  No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olor         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colo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Width             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: Char, In.,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               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Zero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olor Color Palett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                Cell Format: Center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      Cell Format: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                Cell Format: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Lines                  Maintained as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                 Footer - except wh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an exist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.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                Header - except wh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an exist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.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: Footer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: Right         Margin [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: Bottom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: Header        Margin [Bott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: Left          Margin [Le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: Top           Margin [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ation:           Page Size [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cape              Land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ation:           Page Size [Standard Portr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 Type: Legal      Page Size [Leg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 Type: Letter     Page Size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ling: Percent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D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o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unction                Value is converted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&amp;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()                     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VALUE()                 DATE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()                       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()                      HO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()                    MIN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()                     MON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()                       MDY()+H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()                    SECO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()                     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VALUE()                 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()                     MD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()                      Y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ERM()                     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B()                       DD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()                        F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AL()                      Value is converted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AYMT()                    Value is converted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ATE()                     Value is converted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()                       I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ER()                      Value is converted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V()                       NP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T()                     Value is converted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T()                       PM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AYMT()                    Value is converted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()                        P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AL()                      Value is converted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()                      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N()                       S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D()                       SY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()                      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()                     FAL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ISTS()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)                        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RR()                     IS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A()                      ISN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UMBER()                  IS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TRING()                  IS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()                      TR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)                       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S()                      A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N()                      A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N()                      A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N2()                     ATAN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)                       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()                   DEGRE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)                      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)                       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()                        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)                      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)                       M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()                        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NS()                   RADIA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()                     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()                     R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)                       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()                     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(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INDEX()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POINTER()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()                    CHO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()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ALUE()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ELINK()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OOKUP()                   LOOK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()                     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AVAIL()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MSAVAIL()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()                        N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()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()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()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OOKUP()                   LOOK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G()                       A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()                     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()                       MA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()                       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()                       STD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S()                      STD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()                       S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PRODUCT()                Value is converted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()                       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()                      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()                      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TONUM()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()                      LE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()                    LENG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()                     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()                       M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TOHEX()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()                    PRO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()                    REP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()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()                     R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()                    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()                     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 which contain text such as a phone number or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will be interpreted as a formula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erted using the instructions Quattro Pro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files that have a line draw lin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have an extra column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able when converted.  A line draw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preadsheet will insert an extra row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Perfect 6.0 table wh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mulas need to be recalculated in the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ables must be recalculated after con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print and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lumns will convert to a column width of .001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in WordPerfect 6.0 will expand hidd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ing on the 'Show All Hidden Text' op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each table cell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supported in WordPerfect 6.0 tables will conv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and must be recalculated after conversion for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display properly.  Database function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ables will convert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preadsheets up to 64 columns is supporte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spreadsheet with more than 64 columns,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64th column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preadsheet into a WordPerfect 6.0 docu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Line defaults for all following tables to "N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llowing the imported spreadsheet will nee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to restore the table lines and bor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