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Spreadsheet DIF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Spreadsheet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Spreadsheet DIF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DIF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eld                    End Field - Mer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Record                   End Record - Mer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Field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Spreadsheet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SPREADSHEET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ield - Merge Code         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Record - Merge Code        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                        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                        Text 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