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Microsoft Word for Windows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The second section is concerned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rom WordPerfect 6.0 to Microsoft Word for Windows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Microsoft Word for Windows 1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1.x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E} (See Index)                Converted to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s                     Converted to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                  Converted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lgl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out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ocu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s                       Converted to Bookmark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marks are not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6.0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bookmark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nest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round paragraph(s)      Converted to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ons                        Converted to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Horizontally             Converted to Cen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code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Vertically               Converted to Cent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code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            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              Converted to text 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in Document Summ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ate (Includes Date and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Converted to Date code: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 of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AUTO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Tim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 formula or equation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Indent               Converted to Tab Set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or Margin Re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ges                     Converted to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rding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Pages. Se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like headers, foo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/Typeface                   Converted to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Continuation           Converted to Prin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the message)        Message: Yes.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s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Continuation Anchor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Initial Number        Converted to Se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Position (below text,  Converted to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page, end of          code.  Footnotes a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, end of document)       section 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Separation characters  Converted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n Ref                         Converted to Com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button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ter Width                    Converted to Bind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Converted to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Converted to 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Non-breaking           Converted to Hard Hyph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Optional               Converted to Soft Hyph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, Regular                Converted to stand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(graphic)                If the graphic i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i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Box with the "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Disk" set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 is intern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trieved)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                       Converted to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Left                    Converted to a Tab Set 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dent-- and 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, which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Right                   Converted to Tab Se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Margi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Hanging                 Converted to Tab Se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Margin Re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First Line              Converted to Tab Se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s or Margin Relea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Converted to [Inde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:]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Entry (XE)                Converted to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d as Hidden tex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dden text must be sh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          Converted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aragraph Together         Converted to 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aragraph With Next        Converted to 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ape Printing              Converted to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ithout a nam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delete and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 Paper Size/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rinting Time (see Print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avedby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                    Converted to Har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Converted to Line Spac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Converted to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Line Number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                  Converted to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butt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rec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Margins                  Converted to Bind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if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Numbers on Selected     Not converted,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                     continues withou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reaking Spaces             Converted to Hard Sp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, Manual (See also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, 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char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page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words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one sty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Converted to te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will appear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                        Converted to Inse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code.  If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position on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or Footer, th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and Section Mark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.  I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ntinue" propert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it is converted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before Paragraph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befor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eight and Width           Converted to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Restart             Converted to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, Starting           Converted to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Typ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Converted to ^B in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, depending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ef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Ends (CRLF)           Converted to Har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pacing (before and  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                      Converted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/Graph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                         Converted to matc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, Relative to        This informat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Page or Column;         into Graphics or Tex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, Absolute;          and Graphic or Tex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Width;               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from Text              object being positio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date                       Converted to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                             Converted to text (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document ge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ses a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file.  The new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have sty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fined in the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s are not conv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ragraphs that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Bar Placement          Converted to Red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Alternat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Left. No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Print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 On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s, Added Text   Converted to Redlin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ar in alternat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ings, Deleted      Converted to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Properties             Converted to Red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line, Double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, Bold,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num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at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Continuation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Column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New Page  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reak, Odd/Even Page    Converted to Force Odd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,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d                     Converted to Columns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; otherwi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bars                        Text Box, Text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heads                       Text Box, Text Bo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f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Condensed              Converted to Word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Expanded               Converted to Word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-through                  Converted to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Definition                Converted to Sty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r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mount                Converted to Default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Amount           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scrip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Row height "minimum"     Converted to Fixed R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                              Mark Text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.  Mark Tex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Hidden text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ide. If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in Word using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ings (TOC\O usin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s 1-9), Sty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Off cod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Mark] and [End Mark]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ar around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                             Converted to Define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, Word                 Converted to Under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abs set to No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Justification, Center  Converted to Center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Justification, Fully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Justification, Top     Not converted.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)                       defaults to Top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Between Colum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 Control                   Converted to Widow/Orph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Microsoft Word for Window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MICROSOFT WORD FOR WINDOW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Set first line in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gativ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releas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margin to wher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Converted to Gutter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rro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Keep Paragraph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ep Paragraph with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will be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Protect comma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onverted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,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g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g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           Converted to New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           Converted to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space betwee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preced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nverted to one Tab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. The contents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to 32 (if they exis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ed to colum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Table, one tabl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Converted to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Converted to ANSI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valu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is converted to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Fil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Keep Paragraph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ep Paragraph with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Paragraph with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on the first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Paragraph Togeth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last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are both se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ss-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Date 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Converted to F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Date              Converted to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Converted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To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Cop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Cop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By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          Converted t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plete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Name           Converted to Titl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                  Converted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to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B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a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             Converted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s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a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otes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Endnotes prin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or 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Converted to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Code dropped, not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Letters convert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           numbers convert t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convert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Convert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Convert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      Convert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Convert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Convert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 between       Converted t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s              paragraph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 within        Converted to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              within individual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(Numbers in     Converted to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)    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(Numbers in     Converted to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)    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s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Converted to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If Flush Righ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eded by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Tab. If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cod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a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)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If Flush Righ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eded by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Tab. If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cod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a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)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Justified. Dot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Converted to 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fac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est match,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Converted to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Code may be rega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regarded, depending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in 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Pages                 Even Foo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Letters convert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           character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       Convert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Convert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       Convert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Converted to defaul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            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Footnotes will pr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if no option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Code dropped,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Converted t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Converted to Line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vidual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Code dropped, not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Section break with odd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ord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Converted to fram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        Converted to fram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                   Converted to fram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"Import"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ame.  User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re-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  If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insid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, the graphic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es its positi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      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ox                 Convert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ion               Converted to text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ame posi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Rotation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Width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Convert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aracter)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d)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ge)                Converted to Relati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/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graph)           Converted to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Converted 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Converted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low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Image Box            Convert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Converted to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Converted to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Text Box              Converted to Paragraph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paragraph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document or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Preview to se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ow                        Converted to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Converted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Code may be rega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regarded, depending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Pages                 Converted to Header,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Head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Header,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Hyphen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Hyphenation Ho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Left and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accessed, ma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arately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Index Entry (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index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n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Not conver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Not conver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rmatting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index 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Initial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Typeface converted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t, pointsiz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nverted to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Hard Page, H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curren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ied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Converted to 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,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, or Restar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Converted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                           Table of Contents with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s 6-10 (pre-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tions in WordPerfec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de dropped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de dropped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                  Converted to TOC 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.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moved befo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Left Margin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if prece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Right Margin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if prece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Table of Contents,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pending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Convert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Converted to T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Sets style f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Autonum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Converted to Autonum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Number                 Not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Autonumlg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num, and sty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Convert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Converted to {Page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Converted to Re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Converted to count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als or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-case Letter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-case Letter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Converted to Re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       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Code and text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per Width, Pape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dscape or Portra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Autonum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Autonuml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nvert to match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ept brow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llow, orang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llow, and gra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Converted to Gutter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pacing             Converted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Print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Revision Mark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bar on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tex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Revision bar posi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can be mark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hing,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, or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Converted to Revis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Converted to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                     Codes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Strike-through, revis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left margin, mar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s                          Style code is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and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yl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{Include} 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Position text down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Position text up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mark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Different First Pa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en code is on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cod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page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 and tex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                     Cente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              Decimal Tab,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-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                 Tab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Center Tab if Center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re, otherwi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         Decimal Tab if Decimal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re, otherwi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            Tab (Left) if Left Tab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, otherwis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           Right Tab if Right Tab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, otherwis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                 Tab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               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Set and Tab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Table.  If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documen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31 columns, th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yond 31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31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            Converted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            Convert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Number Typ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            Converted to Tab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Left   Converted t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Margins Right  Converted t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ype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Converted to Table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Headers              Code dropped, tabl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, Top, Right, Bottom   Dashed converted to sing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dotted converted to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thick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ck, thick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Code dropped, tabl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nverted to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nverted to TOC 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Converted to form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Converted to form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age format  Converted to form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page     Converted to form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              Converted to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{tc entry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Level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Sing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Word Underline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s converte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; Underlin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regula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urrent pointsiz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Wi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Expanded/Conden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Converted to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NSI equival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