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version of code from Microsoft Word for Windows 2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.  The second section is concerned wit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from WordPerfect 6.0 to Microsoft Word for Window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Advanc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dvance Left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(for example, Advance) and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Where most of a function family converts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exceptions are listed.  Since most cod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ally close or exact match, these tables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.  If a code or function is not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Microsoft Word for Windows 2.x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ORD FOR WINDOWS 2.x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, Center               Justification,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, Justified            Justification,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, Left                 Justification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, Right                Justification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aps                        Small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s                    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character                  Converted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Perf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                    Converted to text i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ocument Summary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                         Converted to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. If tool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 to insert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must have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 select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umb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lgl                      Converted to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out                      Converted to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                       Converted to Bookmark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kmarks are not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Perfect 6.0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bookmark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 nested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around paragraph         Converted to Tex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de the paragraph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place a border arou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will still conve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s                         WP Character Bu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ion                         Tex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Break       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Banner                   Converted to Text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 Definition,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Number Space Between   Converted to Column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s 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Line Between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                       Converted to text i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ocument Summary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ate (Includes Date and   Converted to text i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)                           and Document Summa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Refere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               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time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 (OLE)                     Converted to Figur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OLE object i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indows (version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s (Print Footnotes at    Converted to Endnote; 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/section)        Placement is not conve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 is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footnotes, then 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placed at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 formula or equation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ng Pages                    Converted to Binding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/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Typeface                  Converted to be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Point size                Converted to match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                         Converted to Footer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 defined in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convert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er 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rom first page  Converted to Footer A,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s, discontinu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Converted to Footer B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Converted to Footer A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Converted to Footer A,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from Edge       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Continuation notice    Converted to Prin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: Yes.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s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tnot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, With Text            Converted to Footn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tom of Pag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, At Bottom            Converted to Footn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tom of Pag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Section             Converted to Endno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Document            Converted to Endno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Separation characters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footnot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Numbe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Number                Converted to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ing Method: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ethod              Converted to New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, Foot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hod: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                          Converted to Text Box (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is set to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rapping              Converted to Wrap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                     Box Wid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 Not converted unles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igh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Position        Horizontal Posi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Position          Vertical Posi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With Text             Converted to Paragraph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a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n Ref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button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Figur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ter Width                    Binding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                         Converted to Header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 defin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convert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irst Page       Converted to Header A,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s, discontinu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Header B,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Header A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Header A,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From Edge       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s, Non-breaking           Hard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s, Optional     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s, Normal      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n                         Comment and text 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n Else                    Comment and text 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(graphic)                Figur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                        Converted to Subdocu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, First Line              Converted to Tab Set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, Hanging                 Converted to Tab Se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nt, Marg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, Left                    Converted to Tab Se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, Left/Right              Converted to Tab Set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, Negative                Converted to Tab Set,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, Nested                  Converted to Tab Se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n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, Right                   Right Marg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                       Converted to [Index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rk:] inside a styl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ind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perly after con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must be afte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ed for the index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 that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Def Mark:] c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ar in the genera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Entry (XE)                Converted to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Paragraph Together         Block Prot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Paragraph With Next        Block Prot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                       Converted to text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savedby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  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                 Converted to Restar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Each Page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By                   Converted to Number Every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ext                  Converted to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at Every New Page  Converted to Restar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Each Pag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at Every New       Converted to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                  Numbering, start with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t Number            Converted to Star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 (Format,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                  Converted to Auto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                      Sing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                  Doub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                   Converted to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ing, Line He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a Half             One and a Half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Sing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Document                 Docume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notations            Docume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only              Password must be re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nly                  Docume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ocument                   Ma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button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field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rec                        Not converted. 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ing inserted by Merge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o each recor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rged is also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if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Breaking Spaces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Lists                  Converted to text if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" not chose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ropriate Fiel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chars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pages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words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Converted to Style cod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 outline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                         Insert Page Number (^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 before Paragraph     Hard Page Brea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eight and Width           Paper Size/Typ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s                   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 (Left, Center,   Converted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)                     Jus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rom Previous     Converted to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                  Continu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                    Converted to New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 (small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ll roman numeral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mall roman numerals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ters and larg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erals convert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man numer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(Top/Bottom)      Converted to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t                   New Page Numb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Orientation (other than    Converted to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it 8.5" by 11")           without a name;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ete and re-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ref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Ends (CRLF)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Spacing (before and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(printer instructions)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date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Merge                     See Data File, Merge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rge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                          WordPerfe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                              Converted to text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referenced sty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, text may dis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gen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Bars                   Converted to Red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, Right, and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s converted to Left. N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Print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d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Marking On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Markings, New Text     Converted to R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ribute.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dline Ba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a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dline Method. The No R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 option is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er Dependent R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Markings, Deleted      Converted to Strik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num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ate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Break, Continuation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Break, New Column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Break, New Page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Break, Odd/Even Page    Converted to Force Odd/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;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d                     Converted to Columns Off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s.  Otherwi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 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                        Text or frame will b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with appropriat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hading, all other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als 10 percent;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d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if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, Condensed              Word/Let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, Expanded               Word/Let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-through               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ref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                        Converted to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Summary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Amount                Converted to Default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Information            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Amount              Converted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scrip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 Rows                 Separate table for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appropriat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             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nt Rows                Separate table for each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table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reflec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Height                 Auto converts to Auto;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s to Auto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s to Absolute.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Atmost heigh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ource documen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be edited af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give them simi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              Single Thin con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gle, Single Mediu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ingle, Single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s to Thick, Thick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s to Thick,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dium converts to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ck Thick converts to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ble Thin con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ble, Double Mediu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ouble, Double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s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 field code                   Mark Text for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. Mark Text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are marked a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, Field code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, Document              Converted to sty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.  Se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                         Converted to text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ary, Doc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                             Converted to Styl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 Mark for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, Continuous           Underline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, Word                 Converted to Underlin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abs - No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ddress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itials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lignment, Center      Converted to Center Pag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lignment, Full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lignment, Top         Not converted.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)                       defaults to Top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 Control                   Converted to Widow/Orph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Microsoft Word for Window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MICROSOFT WORD FOR WINDOW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                 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                        Set first line ind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gative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releas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margin to wher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Place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Gutter Margin, Fac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Protect                   Keep Paragraph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eep Paragraph with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will be tr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 Protect comman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hed                     Single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ted                     Single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                  Double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Thick                Extra Thick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Single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ck                      Thick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Top to Bottom       Vertical Alignment,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s (All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                 Cent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with Dot Leaders    Center Justification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der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rinting Palett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acing Between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                 Converted to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gu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Balanced         Converted to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gu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                       Converted to New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                       Converted to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space between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preceded b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                  Converted to Tables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per row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with Block        Converted to Tables, o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                   per row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             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Characters              Converted to ANSI val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 value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 File                File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        Converted to Keep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gether and Keep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Next.  Keep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Next is se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 and Keep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gether is se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, and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for all para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note Number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 Number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Number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/Outline Number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Converted to Date Fie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Align Charact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des: Number of Page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Font           Converted to Fo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Style          Commands inside of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converted and appl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eginn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Date             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         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To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 Copy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 Cop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By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                 Abstrac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Completed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ve Name           Title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ve Type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ition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To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                  Keyword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top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rom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B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Dat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Dat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Notes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                   Subjec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s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Date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otes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 Charact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, Spaces Betwee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Converted to Footno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at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Code dropped, note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note Numbering     Converted to numbe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               numbering type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Endnot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or Numbers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Endnotes   Paragraph Spac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ividual End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Endnote     Line Spacing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s in Note)   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s in Text)   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Placement               Endnotes print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or end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                       Converted to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Converted as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arge Print               Current pointsiz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int                      Current pointsiz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Cell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                    If Flush Righ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ceded by tex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a Tab. If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cod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a lin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),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with Dot Leaders    If Flush Righ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ceded by tex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a Tab. If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cod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a lin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),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Justified.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                           Converted to Fon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fac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sest match, point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, B    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Code may be rega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regarded, depending 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ment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.  If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Break New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Footer,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Foot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Footer,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 Numbering method  Letters convert to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. All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ing types set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 Separator Line  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for Number in Note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for Number in Text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Kept Together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s at Bottom of     Converted to footn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                    bottom of page (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ote Number            Code dropped,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ntinued Mess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Footnotes  Converted to Paragraph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individual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Footnote    Converted to Paragrap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ing in individual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New Number on each   Code dropped, note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                   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 in Note)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 with Text)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dd/Even Page             Converted to 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odd/even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Page, New                Converted to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Border Styles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Border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Border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s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              Borders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                     Borders Shadow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                   Borders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"Import" field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phics filename. 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ete and re-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.  If graphic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inside parallel colum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                   Fr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To                  Converted to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Box                 Converted to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Imag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ion               Converted to tex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me with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-Rotation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-Width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Converted to Pos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            Converted to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                Converted to Relativ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                 Converted to Relativ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       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rizontal/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             Converted to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       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rizontal/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Converted to height/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low                  Converted to Text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our Text Flow     Converted to Text Wrap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(what) Side   Converted to Text Wrap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 Image Box            Converted to Fr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ounter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 Styles            Border Lines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s                  Border Lines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Options                Text Box Shading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roximate value in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. 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24-bi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         Converted to text in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Option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Horizontal Lin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Vertical Lin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Row                        Converted to Page brea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, B      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Code may be rega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regarded, depending 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ment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.  If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Break, new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Header,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Head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Header,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Hard         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Soft          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                    Hyphen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                Hyphenation Hot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                   Hang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            Left and Righ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nly                  Lef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Sequential P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ance                Not accessed, may conv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arately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Index Entry (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formatting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                   Converted to index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Level Styles         Not converted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Not converted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Not converted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formatting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s) Follow      Not converted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formatting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heading                 Converted to index Sub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des                   Codes will be conve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sible, see individu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ont                    Typeface converted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t, pointsiz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ilename                 Not converted. Text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          Justification,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                      Justification,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(All Lines)           Justification,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       Justification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Justification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ing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                    Converted to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with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                  Not converted. (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of ConvertPer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 language as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rint                     Current pointsiz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djust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Spacing                  Character Spa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                       Converted to ANS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Height                     Converted to Line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rinting Line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ll Newspaper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in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s/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Converted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Number         Converted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ext  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Sing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a Half             One and a Half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                  Doub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                    Line Spacing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                           Table of Contents with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gener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 to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- Define                  Converted to TOC fie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Documents/Password       Must remov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                       Converted to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, Index, or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ities (depending on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Reference            Not converted. Text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                   Converted to Index (XE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Authorities       Not converted. Text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          Converted to TC fie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able] (secondary)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ext] (secondary)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Form (primary)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Converted to Autonum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nverted to Autonum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                       Converted to Set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nverted to Autonumlg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/Paragraph Style    Converted to Autonum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Numbering        Converted to Auto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Converted to Autonum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umber                 Converted to Auto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nverted to Autonumlg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Attribute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Style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                     Code and text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, attribute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Hard               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Soft                Converted t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Code and text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       Converted to {page}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Number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age Number       Restart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Numb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Converted to Arabic 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: New Page      Converted to Page Numb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Code and text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age Number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 Style               Code and text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/Type                 Paper Width, Paper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ndscape or Portrai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argin Adjustment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 Adjustment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             Converted to Autonum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nverted to Autonum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nverted to Autonumlg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                   Converted to Autonum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nverted to Autonumlg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lor                     Converted to matching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cept brow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ellow, orang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mmand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g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                Converted to Gutter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c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Adjustmen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Spacing             Converted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ing, Expanded or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mmands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Print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Spacing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                        Converted to Mark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ed on, revision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margin, ne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ed with a 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, Right           Converted to Revis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                  Converted to Mark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eleta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ormant Hard            Converted to Paragraph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                    Converted to Paragraph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/Soft Page Break    Converted to Paragraph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Invisi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Sof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Temporary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int                     Current pointsiz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li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Hard        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            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Link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out                       Converted to Strike-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bar on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revision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s                          Style code is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and cod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tyle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ocument                     Converted to {Include}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                     Position text down 3.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                   Position text up 3.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Page Format            Converted to Differen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, only when c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page. 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on the first p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is droppe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Align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ecimal Align              Converted to Decimal T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cimal tab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, Word for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 all text to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tab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 decimal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is plac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o manipulate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 the text line u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d before conver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mal tab separate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Word for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the decimal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at the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ot Leader                 Converted to Tab wit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Center                Converted to Center Ta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er Tab Set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converted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Decimal Align         Converted to Decimal Ta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mal Tab Set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converted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Left Align            Converted to Tab (Lef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Tab Set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converted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Right Align           Converted to Right Ta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Tab Set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converted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                         Converted to Tab Set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.  Absolute Tab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Relativ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Converted to Table.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ater than 31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column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            Converted to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            Converted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ication  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Number Typ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ype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Forma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Format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orma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            Tab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Margins Left   Table Column Width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Margins Right  Table Column Width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ype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ormula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Lines                Border Lines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Headers              Code dropped, tabl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Top, Right, Bottom   Dashed converted to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              dotted converted to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ra thick converted t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ck, thick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Math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New Number               Code dropped, tabl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Authorities          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Contents              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{tc entry}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tyles             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vels           Level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page format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defined page   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llows      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) Follows    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Converted to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th Dot Leaders    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Separator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Spaces and Tabs       Word underlin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 underline;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s or underline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s converted to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Print                Current pointsiz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mark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/Orphan                    Widow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/Letter Spacing           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anded/Condens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acing Justificatio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Characters          Converted to ANS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equivalent ANS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not available,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 file from generating a "No Proofing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MS Word for Windows, you must se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ser Preferences (in ConvertPerfect)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efore converting the file.  Multiple languag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nve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