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RI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code from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Windows 3.x to WordPerfect 6.0.  Currently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WordPerfect 6.0 to Microsoft Write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rite for Windows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FOR WINDOWS 3.x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              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ing hyphens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ge number      Converted to Page number command (^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, Enlarge       Font, larger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, Reduce        Font, smaller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ize          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tyle         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Typeface       Font 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c   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cript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from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Converted to Page Number in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n first      Converted to Footer Supp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from top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Converted to Page Number in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n first      Converted to Foote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         Converted to tab set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Converted to tab set defin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Converted to Margin Se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Converted to Margin Se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: page        Converted to Set Page Numb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Orientation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Breaks (CRLF)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                Figur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               Converted to User Box as O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               Converted to User Box as O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nd Left indent    Converted to Tab set and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s              Converted to User Box as O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ting              Converted to Tab se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/Bottom Margins       Top/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special considerations to be aware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head code and the Tab defini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ttributes in the internal file form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under the "Document" menu in Wri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Windows places the extra space between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where the line spacing attribute is set.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is space after the paragraph.  Because of this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or After a paragraph may not be equival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dited by user 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or Windows 3.1 stores all figures as a type of OL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jects do not have the graphic image associated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WordPerfect 5.2 for Windows does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rrectly.  WordPerfect 5.2 for Windows will keep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but it will throw away the 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Windows needs not have any white space befor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have a tab align at the tab set.  WP requires som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a tab set for its tabs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pace before the tab set WP will align at the next tab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cause tabs to align im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