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ections to this file.  The first section 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version of code from Microsoft Word 4.0 and 5.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6.0.  The second section is concerned with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de from WordPerfect 6.0 to Microsoft Word 4.0 and 5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n entire function family (for example, Advance Up,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Advance Left, etc.) converts OR does not convert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s made (for example, Advance) and the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.  Where most of a function family converts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only the exceptions are listed.  Since most codes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unctionally close or exact match, these tables empha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s.  If a code or function is not lis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ransparently to the oth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- Microsoft Word 4.0 and 5.x to WordPerfect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WORD 5.x              WORDPERFECT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             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a through  .z.  Table Entry   Converted to Begin/En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-Z (Except for c, d, g, i, l)  Text Lis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egin Index.  Print Index     Converted to Define Index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egin Table A-Z here.         Converted to Define Li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xcept C, D, G, I, 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egin Table C.  Print Table   Converted to Define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here                          Content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.  Table of Contents Entry   Converted to Begin/En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xt, Table of Contents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D.  Include Subdocument       Converted to Sub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rt/End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nd...  End of Index or       Converted to End Genera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                 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G.  Graphic                   Figure Bo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I.  Index Entry               Index Ent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L.  Link Spreadsheet          Spreadsheet 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tation               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numbered Annotation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numbered Footnote           Converted to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                       Referen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s                            Small C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Break                    Hard Page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age Number             Page Number Command (^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                         Dat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print                       Dat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ault Tab Setting             Tab S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 Linking                Converted to Subdocument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linked docum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cluded a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sion. The Sub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ent box expl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ents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ked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Summary Information    Document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note, End of Section        Converted to Endnot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dnote Placemen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erted only whe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 consists of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r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Line Indent               Converted to Tab Set and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 Margin Release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Size                       Converted to the best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yp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utter Margin                   Binding Wid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Line Breaks                Hard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hen, Breaking                Converted to standard Hyp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hen, Non-breaking            Hard Hyp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hen, Non-Required            Soft Hyp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, and Keep Following        Converted to Block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graph                       code.  If the "Keep"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, the Block Prot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rt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agraph and will e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d of the paragraph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Keep Following 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tion is set, then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tect will star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ginning of the paragra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l en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first paragraph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 have the "Keep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agraph" op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 Number, Starting           Line Numbe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Numbering                  Line Numbering.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line numbering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 may need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asurement setting (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dge of the page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dge of the text)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ace for the entir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Columns and Column    Columns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ge Break and Section Mark     Converted to Hard Page Brea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f the section "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perty is on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ted to a Har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Break Before Paragraph     Converted to Hard Pag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fore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Number Restart             Converted to Se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umbering,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si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Number, Starting           Converted to Se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umbering,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si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Number Style               Large Roman Numer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ted to Large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umerals.  All other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ted to forma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Number Type                Converted to Se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umbering,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si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Numbering, Auto            Converted to Se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umbering,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si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graph Ends (CRLF)           Hard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ing Reference           Converted to Text/Figur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to Positioning         and Text/Figure Box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lative to Margin)            codes.  A Text Box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 Positioning (Relative  used, but if a .G.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age)                        foun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 Width (Paragraph       positioning and/or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)                          definitions, then a Figur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graph Borders              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between Paragra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Bar Placement          Redline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Markings               Converted to Re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Properties             Redline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and Left Indent           Converted to Tab Set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Right Margin Se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ning Head Code               Converted to Header or Foo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nt code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ader/Footer will conv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herwise, the Header/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l use the curren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Break, Continuation     Hard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Break, New Page         Hard Page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Break, New Column       Hard Page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Break, Odd/Even Page    Converted to Hard Page Br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ce Odd/Even Page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by Side Paragraph          Parallel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Before and After          Har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, Non-breaking             Hard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haracters              Compo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WordPerfect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ke-through                  Strike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           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b Definition                  Tab S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Vertical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                           Date/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Print                      Date/Time Format, Dat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ow Control                   Converted to Widow/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 - WordPerfect 6.0 to Microsoft Word 4.0 and 5.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PERFECT 6.0                 MICROSOFT WORD 4.0 and 5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                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e          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code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line Placement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Width                   Gutter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Protect                   Converted to Keep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llowing Paragrap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is tru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agraph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lock Protect command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hed                     Single line border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tted                     Single line border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                    Double line border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 Thick                Thick line border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                    Single line border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ck                      Bold line border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Page Top to Bottom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Pages (All)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Text                     Center alignment.  I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cedes the Center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source document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converted to a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Text with Dot Leaders    Center alignment.  Dot 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Printing Palette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Define (On)            Converted to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space betwee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Off                    Converted to turn of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begins new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Newspaper              Converted to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nd column gutte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Newspaper Balanced     Converted to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column gu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Parallel               Side By Side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Parallel with Block    Side By Side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Vertical spacing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                        Hidde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e Characters              Converted to ASCII val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quivalent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e not available,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e converted t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nce File                Converted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al End of Page         Converted to Keep and Kee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al End of Page (code   Converted to Keep and Kee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laced on first of lines to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toge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-Reference                 Cross-reference cod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ted, but referen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Code                       Date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Format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Text 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E Link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Align Character         Code dropped; alig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tained as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Codes: Number of Pages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Initial Font           Converted to best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ypeface/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Initial Style          Converted to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mat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Summary                Summ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on Date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tract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hments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                     Autho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zation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ll To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ind Copy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bon Copy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y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By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on Date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Completed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artment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ve Name           Titl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ve Type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osition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ision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 Number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ward To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s                   Keywords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Stop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ter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ice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er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ject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From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ed By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ed Date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 Date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 Notes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 Number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ect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phone Number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st                     Operato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Date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Notes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Number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 Leader Character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 Leader, Spaces Between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note                         Converted to Footnote,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note Options                 Converted to Microsoft W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note Numbering Method   All number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ted to Auto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art Endnote Numbering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Number                 Converted to Microsoft W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ing Method           Converted to Microsoft W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ing between Endnotes   Converted to spa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agraph and line spac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d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ing within Endnote     Converted to spa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agraph and line spac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d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 (Numbers in Note)    Converted to Microsoft W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 (Numbers in Text)    Converted to Microsoft W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note Placement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elope                        Converted to Pap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s                       Codes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 Large Print               Font pointsize multiplied b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Print                      Font pointsize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Cell                   Not convert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sh Right                     Converted to Right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and.  If text prece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lush Right code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, the Flush Righ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converted to a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sh Right with Dot Leaders    Converted to Right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and, Dot Leader dro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                           Converted to best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ypeface/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er A,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ntinue                Discontinue Footer (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Pages                 Footer, Even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Page                 Footer, Every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d Pages                  Footer, Odd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note                        Footno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number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rement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rement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note Options                Converted to Microsoft W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fault footnot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otnote Numbering    Auto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otnote Separator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 Kept Together       Converted to Microsoft W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fault footnot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tnotes at Bottom of     Converted to Microsoft W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                      default footnot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Separating            Converted to Microsoft W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/Footnote              default footnot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Note Number            Converted to Microsoft W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fault footnot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ing Method           Converted to Microsoft W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fault footnot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Continued Message    Converted to Microsoft W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fault footnot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ing between Footnotes  Preserved using spa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agraph and line spac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ot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ing within Footnote    Preserved using spa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agraph and line spac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ot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New Number on each   Converted to Microsoft W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                      default footnot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 (Number in Note)     Converted to Microsoft W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fault footnot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 (Number with Text)   Converted to Microsoft W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fault footnot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New Page                  Page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Odd/Even Page             Converted to New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and with Start Odd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 Border Styles           Paragraph B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Border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Border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ners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              Border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dow                     Shad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ing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h To                  Converted to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Box                 Positioned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ption               Positioned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-Rotation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-Width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ent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                 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rizontal/vertic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            Converted to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lum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                Converted to Relative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                  Converted to Relative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set          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rizontal/vertic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graph             Converted to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g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set          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rizontal/vertic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                      Converted to Wid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Flow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ter Image Box            Positioned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Counters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Fill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Line Styles            Border 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Lines, Color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on Disk                Converted to .G.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24-bit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Box Number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Options                Converted to set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ype for a box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tween text and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Equation Box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Equation Box Options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Horizontal Line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Vertical Line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A,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ntinue                Discontinue Header (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Pages                 Header, Even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Page                 Header, Every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d Pages                  Header, Odd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text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hen, Hard                    Hard Hyp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hen, Soft                    Soft Hyp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henation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henation Zone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t                         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Line Indent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ging                    Hanging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and Right             Left and Righ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Only                  Left Margin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                   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 Sequential Page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 Level Styles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umber Format         Converted to Microsoft W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fault forma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ordance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                     Converted to .i.  Hidd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dex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ush Right Page Numbers   Converted to Microsoft W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fault of Right Al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ush Right Page Numbers   Converted to Microsoft W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Leaders               default of Right Al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ing                    Converted to Index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Page Numbers            Converted to Microsoft W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fault of Right Al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umbers Follow        Converted to Microsoft W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                    default of Right Al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age Numbers) Follow      Converted to Microsoft W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                    default of Right Al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heading                 Converted to Index Sub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Codes                   Converted to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mat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Font                    Converted to best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ypeface/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Filename                 Not convert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ing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                         Converted to Pap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an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Print                     Font pointsize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Adjustment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Spacing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 Height                     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Numbering                  Converted to Converted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umber, Line Number Re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e Number Position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umber Modulus,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e Numbering, or Re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ach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ance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Printing Line        Line Number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ll Newspaper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ing in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tnotes/End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ing Method           Line Number Modu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                  Line Numb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of Number         Line Numb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                    Single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and a Half             One and a Half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                    Double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ple                     Triple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s, Define                   Converted to Begin Tabl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s Entry                     Hidden Text Entry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ush Right Page Numbers   Converted to Microsoft W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fault of Right Al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ush Right Page Numbers   Converted to Microsoft W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Leaders               default of Right Al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Page Numbers            Converted to Microsoft W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fault of Right Al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umbers Follow        Converted to Microsoft W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                    default of Right Al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ed Documents/Password       Password must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fore conversion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s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, Bottom                  Bottom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rgin, Left                    Converted to Left Mar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and if placed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xt; otherwis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ted to Left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, Right                   Converted to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and, if placed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xt; otherwis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ted to Right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, Top                     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 Release                  Margin Release will conve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 indent or tab prece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gin release to a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Text                       See Table of Cont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ss Reference            Not converted, referen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                      Converted to .i. Hidde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of Authorities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of Contents          Converted to .c. Hidde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             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ions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    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total    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       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      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ge Codes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ge Data [Table] (secondary)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ge Data [Text] (secondary)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ge Form (primary)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line                         Converted to set outlin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yle, and retain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Number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/Paragraph Style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 Numbering        Codes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s                    Codes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al       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                  Codes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-Defined               Codes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line Attribute               Converted to Normal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line Style Name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strike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strike, attributes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Break, Hard                Hard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Break, Soft                Not converted (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nally by Microsoft 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Numbering                 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ance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ement Number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ment number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Page Number         Page Numb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pter Number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Page Number       Page Numb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ume Number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wer-case Letters    Page Number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per-case Letters    Page Number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# Format              Page Number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             Page Numb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umber: New Page      Restart New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                  Page Numb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ary Page Number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Page Number         Current Page Numb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Page Number            Page Number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umber Position       Page Number Posi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tom                10.5 inches from top of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                 1.25 inches from left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                7.25 inches from left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p                   0.5 inch from top of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umber Style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 Size/Type                 Paper Width, Paper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Line Indent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Margin Adjustment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Margin Adjustment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graph Numbering             Converted to set outlin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yle and writ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s                    Codes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al                      Codes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                    Codes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-Defined               Codes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Color                     Color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Commands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ge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                 Gutter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ding Adjustment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 Spacing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Commands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Spacing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line On                      Revision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line Method                  Mark Revis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line Method, Right           Mark Revis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, Deletable Soft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, Dormant Hard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, Hard                    End of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, Hard/Soft Page Break    End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, Invisible Soft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, Soft                    Not converted (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nally by Microsoft 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, Temporary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dow                          Converted to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Print                     Font pointsize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Clip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eadsheet Link                Converted to .L.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k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eadsheet Formulas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keout                       Converted to Strike-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                          Converted to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mat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vide Page: Number of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vide Page: Number of Rows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ocument                     Converted to .D. Hidd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ress Page Format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ress Watermark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Align                       Tab,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Centered                   Tab, C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Decimal Aligned            Tab, Decimal Al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Dot Leaders                Tab, Dot L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Hard Center                Tab,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Hard Decimal Aligned       Tab,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Hard Left Aligned          Tab,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Hard Right Aligned         Tab,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Left Aligned               Tab,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Right Aligned              Tab, Right Al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Set                         Tab Positioning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stification, Tab L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                          Converted to Side by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agraphs. If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ells has been enlarged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table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de, the converte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y not format appropr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may nee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ll Format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Format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w Format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Format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Formula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Lines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s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, Top, Right, Bottom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Math                      Codes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 Side by Sid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, New Number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of Authorities            Converted to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ents.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ction of the origin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Authorities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separate Table of Cont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ach Table of Contents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parate definition.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xt indicates which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the original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thorities correspo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ach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t Leaders                Converted to Microsoft W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fault of Right Al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                     Converted to Hidden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1-16               Converts up to 8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between Authorities  Converted to Microsoft W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fault 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lining Allowed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of Contents               Converted to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ents. If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nerated before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target docu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mat more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styles               Converted to ':' Hidd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fore entry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# format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                     Converted to Hidden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Levels           Converted to Number of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umber Follows        Converted to Microsoft W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                    default of Right Al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age Number) Follows      Converted to Microsoft W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                    default of Right Al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umbering, Flush      Converted to Microsoft W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               default Page Number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umbering, Flush      Converted to Microsoft W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with Dot Leaders     Default Page Number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sands Separator             Code dropped,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tained as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ine Spaces and Tabs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Large Print                Font pointsize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ermarks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ow/Orphan                    Wid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/Letter Spacing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Spacing Justification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Perfect Characters          Converted to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f equivalent ASCII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vailable,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ted to spa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