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rsion of code from WordStar 3.3, 4.0,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Perfect 6.0.  The second section is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WordPerfect 6.0 to WordStar 3.3, 3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,  4.0, 5.0, 5.5,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WordStar 3.3, 3.31, 3.4, 4.0, 5.0, 5.5 and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3.3, 3.31, 3.4, 4.0,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- Comment (not printed)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V - Ask for Variabl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W - Aligning and Wordwrap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4.0,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N - Bin Selection (WS 4.0,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P - Bidirectional Printing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 - Column Break (WS 5.0,    H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C - Conditional Column       Conditional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(WS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 - Column Define (WS 5.0,   Converted to Column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              number of columns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ro.  Converte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 and Column On i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P n - Conditional Page       Conditional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S - Clear Screen (merge)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V - Convert Note Type (W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W n/120 - Character Width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F - Data Filename (merge)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M - Display Message (merge)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# (1-9, a-Z) - Set Endnote   End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(WS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F - End of Conditional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rge) (WS 3.3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I - End If (merge) (WS 4.0,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L - Else (merge) (WS 4.0,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 - Except (merge) (WS 3.3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# (1-9,a-Z) - Set Footnote  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(WS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1 text - Footer, first line  First line of Footer A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(WS 5.0, 5.5, and 6.0   codes defined i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                           will convert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2 text - Footer, second      Text is added to Foo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ext (WS 4.0,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3 text - Footer, third line  Text is added to Foo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(WS 4.0, 5.0, 5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I - File Insert (merge)      Sub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M - Footer Margin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O - Discontinue Footer       Discontinue Foo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O text - Footer, first line  First line of Foo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(WS 3.3  and 4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OE - Footer, Even Pages      Footer A, Even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(WS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OO - Footer, Odd Pages Only  Footer A, Od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O - Go to Top or Bottom of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1 text - Header, first line  First line of Header A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(WS 5.0, 5.5, and 6.0   codes defin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                           will convert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2 text - Header, second      Text is added to Hea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ext (WS 5.0, 5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3 text - Header, third line  Text is added to Hea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(WS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E - Discontinue Header       Discontinue Head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E text - Header, first line  First line of Hea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(WS 3.3 and 4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EE - Header, Even Pages      Header A, Even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(WS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EO - Header, Odd Pages Only  Header A, Od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M - Header Margin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 - If (merge) (WS 4.0,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G - Comment (not printed)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J - Input Justify (merge)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3.3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 - Index entry (WS 4.0,     Mark text for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R - Kerning (WS 6.0 only)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# 0 - Line Numbering turned  Line Numb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(WS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# D2,4 - Line Numbering for  Line Numb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,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, Number display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left of column one (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# P1,2 - Line Numbering for  Line Numb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, Single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displayed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 column one (W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A - Language Code (WS 6.0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H n/48th - Line Height   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M +N - Left Margin (WS 4.0,  Converted to the n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        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M -N - Left Margin (WS 4.0,  Converted to the n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        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M - Left Margin (WS 4.0,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Q - Letter Quality (WS 4.0,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S - Line Spacing         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 - Math (merge) (WS 4.0,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B - Bottom Margin          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T - Top Margin           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C on - Centering (WS 5.0,    Justification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J - Output Justify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P - Omit Page Number         Page Number Positio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# - Paragraph Number (WS     Define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A - New Page (Page Break)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 - Page Number Column       Page Numbe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27 =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8-56 = Bott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57 =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E - Print Endnotes (WS 5.0,  Endnot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F - Paragraph Formatting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rge) (WS 4.0, 5.0, 5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G - Page Numbering On (WS    Page Numbe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L - Paper Length  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M - Paragraph Margin (WS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N - Page Number              Se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O - Page Offset, Left   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OE - Even Page Offset (W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OO - Odd Page Offset (WS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 OR = Portrait (WS 4.0,     Paper Size/Typ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 OR = Landscape (WS 4.0,    Paper Size/Typ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 - Printer Information (WS  Paper Size/Typ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S - Proportional Spacing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4.0,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M - Right Margin             Not converted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rlier than 4.0.  I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paper wid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is converted t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/Type, otherwi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verted to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P - Repeat Pri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R 1 (WS 4.0, 5.0, 5.5, and   Converted to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                       for Tab stops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s are `Indented'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R 2 (WS 4.0, 5.0, 5.5, and   Converted to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                       for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R - Ruler (WS 4.0, 5.0,      Converted to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              for Horizontal margins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V - Read Variable (merge)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R n/48ths - Set Subscript/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Roll 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V - Set Variable (merge)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B - Tab Stops (WS 5.0, 5.5, 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C - Table of Contents (WS   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J - Micro-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L - Continuous Underline     Underline Tab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4.0, 5.0, 5.5, and 6.0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XE - Custom Print Control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4.0,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XL - Form Feed (WS 4.0, 5.0,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XQ - Custom Print Control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4.0,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XR - Custom Print Control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4.0,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XW - Custom Print Control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4.0,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XX - Redefine Strikeout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WS 5.0, 5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@) - Fix Print Position (WS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A) - Alternate Font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B) - Bold Print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C) - Pause Printing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D) - Double Strike           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E) - Execute User String 3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F) - Phantom Space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G) - Phantom Rubou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H) - Overprint Character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I or Tab) - Tab character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J) - Linefeed (alone)         Advanc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K) - Mark Index Entry (WS    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K) - Odd/Even Footer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L) - Page Break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M or &lt;CR&gt;) - Strikeout Line   Advance Line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N) - Normal Font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O) - Hard Space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P) - Proportional Printing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3.3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Q) - Execute User String 1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R) - Execute User String 4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S) - Underline 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T) - Superscript 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U) - Reserved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V) - Subscript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W) - Execute User String 2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X) - Strikeout             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Y) - Change Ribbon Color (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Y) - Italics (WS 4.0 - 6.0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Z) - End of file mark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/Normal Font Chan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 (WS 5.0, 5.5, and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(WS 5.0, 5.5, and 6.0   Comment.  Comments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)                           line will need to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only firs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Page (WS 5.0, 5.5, and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(WS 5.0, 5.5, and 6.0   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 (WS 4.0,     Extended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6.0, and Foreign     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(WS 5.0, 5.5, and 6.0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(WS 5.0, 5.5, and 6.0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sert (WS 5.0, 5.5,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Return 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Tab on each line in WS 3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4.0.  Indent in 5.5 and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5.0, if position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first tw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s, th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Inde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C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position in Header  Page Nu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oter (WS 5.0, 5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ffset (WS 5.0, 5.5, and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 (WS 5.0, 5.5, 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Style (WS 5.0, 5.5,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(WS 5.0, 5.5, and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Hyphen end of line (WS     Soft Hyphen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Hyphen in line (WS 4.0,    Soft Hyphen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Page Break                 Soft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Return                     Sof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Tab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 and Dot Leaders (WS 5.0,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int Control (WS 5.0,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WordStar 3.3, 3.31, 3.4, 4.0,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WORDSTAR 3.3, 3.31, 3.4,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0, 5.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The previous ta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d.  A Tab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Star 5.0, 5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Converted to Left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5.0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in WordStar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0.  For all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the text i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the text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ernating spaces and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Define                 Not converted to WordSta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4.0.  Otherwis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.CO 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n/Off                 Not converted to WordSta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4.0.  Otherwis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.CO 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ewspaper              Columns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3.3 and 4.0.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hree colum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led in WordStar 5.0,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6.0.  Th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ced to even widths with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h gutter space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comman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ctly form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th.  The Column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.CO) is used to se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On.  When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ed off the Colum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is writt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ight Margi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ore the right marg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-colum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ewspaper Balanced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Parallel               Columns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3.3 and 4.0.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hree colum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led in WordStar 5.0,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6.0.  Th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ced to even widths with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h gutter space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comman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ctly form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th.  The Column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.CO) is used to se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On.  When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ed off the Colum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is writt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ight Margi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ore the right marg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-colum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Parallel with Block    See Parallel Colum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Vertical spacing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ASCII characters 33-12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is an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127 - 255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n-displayable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Conditional End of Page (.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note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/Outline Number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Converted to a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To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Copy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 Cop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By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Date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Completed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Nam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Typ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tion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To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top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B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otes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s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Dat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otes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Endnotes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3.3 and 4.0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lso discarded. 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converted to 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in WordStar 5.0,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, Increment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, Decrement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Options     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note Numbering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Endnot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Endnotes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Endnote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Note)    Converted to text (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0, 5.5, and 6.0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Text)    Numbering styl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Upp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ercase letters,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mbols (WordStar 5.0,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6.0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Print Endnotes here (.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ordStar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Text retained, code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Text retained, code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Converted to Left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4.0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ush Right in WordSta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6.0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to flush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is space-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The distance required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the text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ernating spaces and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Character Width (.C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                        The first line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 command.  WordSta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s any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ext in the foo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nts.  WordStar 4.0,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5, and 6.0 conv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two and three to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two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pectively. 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of text i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converted t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Empty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WordStar 3.3 and 4.0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 Footer on Every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Footer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s Only.  Lines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e of the foote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Even P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Converted to Footer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WordStar 3.3 and 4.0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 Footer on Every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Footer o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s Only.  Lines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e of the Foote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Odd P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B                        Converted to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Converted to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Converted to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Converted to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 is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ordStar 3.3 and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note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note command 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0, 5.5,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Options    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Numbering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Separator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Kept Togeth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 at Bottom of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eparating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/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ote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tinued Mess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Footnote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Footnot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New Number on each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in Note)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with Text)   Numbering styl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Upp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ercase letters,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age, New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Border Styles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, Colo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24-bi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                        The first line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command.  WordSta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s any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ext in th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nts.  WordStar 4.0,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5, and 6.0, conv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two and three t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Two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pectively. 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of tex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converted t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Empty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WordStar 3.3 and 4.0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Header 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Header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s Only.  Lines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e of the heade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verted to Even Pa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Converted to Header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WordStar 3.3 and 4.0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Header 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Header o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s Only.  Lines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e of the heade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Odd P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B                        Converted to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Converted to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Converted to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Converted to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H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hen, Soft                    Not converted in WordStar 3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Soft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Hyphenation On/Off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conver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ment of the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ithin the text is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fore, if Hyphe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, the hyph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Convert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The Hanging Inden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a normal inden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release is conve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delet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dent length in soft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 the Lef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-filled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 is created by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 at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 the text i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x.  Otherwis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 Entry (.IX)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The page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ext.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to flush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number is space-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The page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to text.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to flush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number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ernating spaces and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Converted to Ind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Converted to Index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arated from the He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Converted to individu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  Se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Italics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3.0.  Ital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ribute (^Y) 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0, 5.0, 5.5,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Center           For WordStar 3.3 and 4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ance requir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text is space-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Cent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.OC) in WordStar 5.0.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Full             Justification On (.OJ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Full (All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Left             Justification Off (.OJ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Right            The distance required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the text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Character Width (.C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Converted to appropri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Line Height (.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WordStar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0.  Convert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 command (.L#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5.0, 5.5,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rinting Line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l Newspap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in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Converted to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with a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.L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Converted to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with a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 half (.LS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Converted to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with a valu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.L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Converted to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with a valu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.L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- Defin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The page number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ext.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to flush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number is space-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The page number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to text.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to flush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number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ernating spaces and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Bottom Margin (.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Converted to th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(.PO) 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3.  Converted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set command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Command (.L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tar 4.0, 5.0, 5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in, Right                   Not converted to WordStar 3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(.RM) 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0, 5.0, 5.5,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Top Margin (.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See Table of Contents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Reference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uthoritie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able] (secondary)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ext] (secondary)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Form (primary)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line                         Converted to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Converted to a Hard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.PA) in normal tex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 Page Break appear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Columns mode, the Har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 is converted to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 (.CB) in WordStar 5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 Forma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: New Page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Insert Page Number (.P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ge Number            Page Number (.PN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Position       Page Number Colum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(.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Style          Converted to default of Arab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per Size/Type                 Not converted to WordStar 3.3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WordStar 4.0, 5.0, 5.5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0 Landscape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ge Orientatio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(.PR or =L),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ze to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(.PL), and Portra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ge Orientation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(.PR or =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Converted to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Strikeout (^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, Right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Converted to a Har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nless located within a ta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used in a table,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will cause a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Sof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Temporary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Doublestrike (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Link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Formula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Strikeout (^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                          Individual codes in th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converted.  Sty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File Include (.F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Omit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Watermark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ance required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at the correc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pace-filled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 in WordStar 5.0, 5.5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ance required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at the correc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pace-filled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 in WordStar 5.0, 5.5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The distance required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at the correc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pace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ance required to al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at the tab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pace-filled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imal Tab in WordStar 5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ance required to al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at the tab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led with alternat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dots.  Converted to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s for  in WordStar 5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                      Se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See Tab,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See Tab, Decimal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Se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See Tab,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ance required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at the tab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ce-filled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Tab in WordStar 5.0, 5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The distance required to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the tex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is space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Not converted to WordStar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4.0.  Converted to .TB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Star 5.0, 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End of Cell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e Hard Return.  End of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converted to two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.  End of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ed to two Har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Forma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a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ula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nes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                 Text in cell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.  Appears only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, Top, Right, Bottom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Leaders                Distance required to al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at the correct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is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ernating spaces and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-16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Converted to the .T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ordStar 4.0, 5.0, 5.5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0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 forma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 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     The page number is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to text. 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d to flush r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to the correct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is space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     The page number is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with Dot Leaders     to standard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. 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d to flush r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to the correct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is space-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lternating spaces and do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line Spaces and Tabs       Not converted to WordStar 3.3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ed to the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command for WordStar 4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0, 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Character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Non-ASCII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