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WordPerfect 4.2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Word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ordPerfect 4.2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4.2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(Page Number)                Pag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Half Line Up            Vertical Advanc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Half Line Down          Vertical Advanc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to Line                 Vertical Advance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Character             Decimal Al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unction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n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entered text            End Center/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Aligned or Flushed Text  End center/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Pag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- New Number            Footnote -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- Numbering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ab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Set New Number        Footnote,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Length, Set                Paper Size/Type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New Page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, Reset         Hyphenation Z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Left and Right          Left/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f, Right        Justificati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n, Right         Justificatio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Inch                 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Release             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Reset                    Margi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mmands                  Enhanced Merge comman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Column Position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/Font, Set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pace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Feeder Bin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Page Break             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Characteristics 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Reset   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(old)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Placeholder   End of Gener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Mode, Set             Underlin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Advance Half Lin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lf Line Down,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de Placement              Codes conver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d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Balanced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Vertical Spacing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Set Align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Delay Code doesn't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                        but formatting c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inally delayed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Codes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Codes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Set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Set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Converts to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s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Alig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Align 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Set Pitch/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Header/Footer 0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/Footer 3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/Footer 1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/Footer 2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Se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parating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/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Hard P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rder Styl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Header/Footer 0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/Footer 3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/Footer 1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/Footer 2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Reset 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L/R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des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Converts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Center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            Jus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(All        Jus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Left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Right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nverts as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Se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Number every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Position of number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Spacing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pacing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Spacing Se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Spacing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Spacing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Top Margin, Set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, Set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Mat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               Math Calcul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Subtot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Tot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WordPerfect 4.2 Me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Macro()               ^G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ield      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Record         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()                    ^F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()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gCmnd()                  ^V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Form()                 ^P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Record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()                   ^O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Data()                ^S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Parallel Columns wit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 code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WP 4.2 Merge C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WP 4.2 Merge C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      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Hard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Sof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-case Letters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case Letters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 Number         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Position       Set Pag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Set Form Length, S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Sof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             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Requir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Individu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Converts as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Suppress Pag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Parall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Left  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Right 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Table of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Table of Authoritie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Blank Line Between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Allow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Page #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age format  Syst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page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Table of Contents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Table of Contents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Widow/Orpha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4.2, there is no option to not underline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underlined.  Therefore, WordPerfect 6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Spaces and Tabs feature affects only how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in WordPerfect 4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