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WordPerfect 5.0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ordPerfect 5.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0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                   Center Page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End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Line spacing co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not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B                     Footer A, B - Convert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if original code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           Style (Number in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           Style (Number with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Header A, B - Convert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if original code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    Left Indent,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n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f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Release            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Page Numbering -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ay Code if origin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ress page Format           Suppress Page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s to Delay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code is no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ent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Balanced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Vertical spacing       H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End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Endnote Numb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Numb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Converts to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Hard P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rder Styles          Graphics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Graphic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                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x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ion              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Rotatio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Width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d)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low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our Text Flow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(what) Sid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Mark Image Box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Graphics 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ow                       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(i.e., Indent,     Indent/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Center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            Jus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(All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Left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Right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                         Paper Size/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Pag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Macro()               ^G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ield      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Record         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()                    ^F#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()                 ^C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gCmnd()                  ^V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Form()                 ^P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Record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()                   ^O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Data()                ^S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Columns with text,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Text with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Text with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Inse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umb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-case Letter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case Letter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case Roman      Lower-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           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Print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Redlin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, Watermark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Cente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Decimal Aligned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                          Converted to Parallel 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Best Possible M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