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code from WordPerfec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to WordPerfect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Page Bord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order Color, Page Border Fill, etc.) converts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only one entry is made (for example, Page Bor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listed.  Where most of a functio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similarly, usually only the exception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codes convert to a functionally close or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emphasize the differences.  If a code 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ordPerfect 2.1 for Macintosh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2.1 FOR MACINTOSH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order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ll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pacing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/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order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Fill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      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low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                        All graphics convert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(On/Off)              Fil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Colo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Pattern              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Letters               Convert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Lowercase Roman       Converts to upper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Number Chapter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Number Chapter Type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Options Anchor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Options Anchor (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fine Line Between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List Define Line Between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Table of Contents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tween Entry (Y/N)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Last Level (Y/N)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ing Move Apar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ing Move Togeth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 Font code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Font code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Nam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Record             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ield               En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Keyboard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ecord 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ile               Nest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acro                  Ch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File             Subse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er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                          Empty 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Frame                     Empty 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(On/Off)              Fil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Colo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Pattern              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e Options Anchor (Ch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e Options Anchor (P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Settings Playback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Settings Preferred Rate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Settings Replace Poster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Settings Suppress thi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g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Draw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ord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Fill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 Font code befor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Font code befor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 Binding Width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 Orientation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 Paper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pacing Outside (T/B/L/R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/B/L/R (On/Off)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mark (A/B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Border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ill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ormat First Line     Tab or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ormat Space Between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Spacing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Create Publisher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Subscribe to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Subscri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end Edition|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Subscri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end Edition|o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Quotes                    WordPerf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e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All 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    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Justificat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to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Leader (None/. . .        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..../____/- - - 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Type                       Bar tabs become Lef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/Center/Right/Deci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ox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(On/Off)              Fil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Colo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Pattern              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ox Number Bo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                   Convert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Roman            Convert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ox Number Chapter         Chapter number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ox Options Anchor (Ch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ox Options Anchor (P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ox Options Anchor (Pa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tents of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                       Not 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