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S2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version of code from WordStar 2000 to WordPerfect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WordSt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WordStar 2000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2000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DATE&amp;   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FILENAME&amp;                     Preserved as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.e., &amp;%filenam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LINE&amp;                         Preserved as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.e., &amp;%lin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n&amp;                            Automatic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PAGE&amp;                         Page Number -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TIME&amp;                         Date Code with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                       When WordStar gener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also creates *.bod, *t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*.idx file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ntire appendi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cessary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bod, *.toc, and *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mb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- appendix heading     Not converted - 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ex) ^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32 through   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(except for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less than 32  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reat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v - ask for value (Merge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- author's name.         Stored in Document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^PB                       Bold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- center current line    Center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- select number of columns  Column Definition,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T1 (also 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- select printer ribbon   Ribbon Color O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^PC                       Italic On, Ribbon Col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reak - Hard ^OV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reak - Soft ^OV         Soft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- set number of         Column Definition,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^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- unprinted comment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- conditional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(Merge) ^O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Summary (Index) ^OI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- creation date of       Stored in Document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                    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- select data fil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rge) ^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- display message (Merge)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- part of          Stored in Document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history.          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asis   ^PE                  Shadow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Condition (Merge) ^OME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s ^ON                    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(Index) ^OI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- formatted file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- ^PF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- Odd Page ^OFO          Footer B, Odd Pag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efined 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- Both Pages ^OFB        Footer A, All Pag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efined 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- Even Page ^OFE         Footer A, Even Pag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efined 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Offset                   Footer offse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Offset Area in Lines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^ON                   Footnot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feed - Use page breaks at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im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Page Break ^OP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omment - description/comment  Stored in Document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.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- Both Page ^OHB         Header A, All Pag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- Even Page ^OHE         Header A, Even Pag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- Odd Page ^OHO          Header B, Odd Pag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Offset                   Header Offse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Offset Area in Lines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Discretionary ^-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Mode ^O-            Hyphenation On,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Height                     Converted to Line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0 LPI converted to 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00 LPI converted to 0.33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00 LPI converted to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00 LPI converted to 0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00 LPI converted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00 LPI converted to 0.1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.00 LPI converted to 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.00 LPI converted to 0.08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 Indent  ^TH             Indent,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 - invisible soft hyphen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indent both sides ^TB  Left and Righ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indent left side ^TI   I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un-indent left sid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Off - un-indent both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^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- index entry (Index)     [Index:text]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Document - insert a      Subdocu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Merge) ^BI or ^O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Worksheet - inserts a    Subdocu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worksheet file (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^Pl                    Italic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 - set line              Justifica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^OJ    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Next "X" Lines Together    Conditional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s - keystroke count.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- keywords related to  Stored in Document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             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-Mod - lost modification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o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 starting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ex) ^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1 heading ^OI              Define text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2 heading ^OI              Define text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3 heading ^OI              Define text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4 heading ^OI              Define text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feed    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Page  ^QF            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Page  ^TMP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ata - read value from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(Me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page - mark page referenc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ex) ^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break - non-breaking space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py (Merge) ^OMN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- name of the          Stored in Document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                     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rwis - otherwise clause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rge) ^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 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 - overprint previous  [Advup:n] Advance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^PN ^PS ^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 Display  ^OP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Format- sets th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o prin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ffset, Even ^TM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ffset, Even - in 10th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ffset, Odd ^TMO          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num - set page number ^OA   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Indent ^TP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- pause printing ^PP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(inset) ^PM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- refer to page marker    [Ref(TAG)]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ex) ^OI                     Number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- release in which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was last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- repeat printing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rge) ^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lign                    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 - new ruler line ^T       Left and Right Margin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Line End ^Cl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Margin ^TL ^TM ^TO ^TP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R ^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Page Break ^OP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Space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- Bypass Spelling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^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text  ^PS             Strikeout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^P-                  Subscript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^P+                Superscript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- table of content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^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- title for the           Stored in Document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  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y - sheet feeder tray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^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mode ^OL              Underline Tab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^PU                  Underline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ariable For - se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Merge) ^O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On/Off             Widow/Orphan Protec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ow/Orphan 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A - extra printer commands   Portrai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X  (options available only    Portr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given printer)             Landscap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[Center] - Cen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  If tex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code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 Lef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[Center] - Cen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Define                 If more than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, Convert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s a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the third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inues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in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n/Off                 ON = NCOL[2/3],  OFF = NCOL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.  As many as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handled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0 version 2.0,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5.  The [n COL]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e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columns on.  [1 COL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to turn colum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Balanced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Parallel 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 - a page break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column.  As many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 may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2000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0, and 3.5.  The [n COL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lumns and turn column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1 COL] is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Parallel with Block    See Column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Vertical spacing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[Comment] -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ASCII (33-127)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ndard text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ASCII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27-255)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n-displayable,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Converted to text;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ed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[KEEP NEXT n LINES TOGE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/Outline Number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Docu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                Document History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To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Cop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 Cop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B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             Document History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Date              Document History 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Completed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Name           Document History -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               Document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To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                  Document History -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top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B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otes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st                     Document History - 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Da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otes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 Underline                [U]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Right Al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2000 versi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5 if it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line.  If tex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ush Right c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Lef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Right Al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2000 versi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If footer is set to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, converted to [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] with no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 is set to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, converted to [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] with text.  If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et to Eve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FOOTER]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[EVEN FOOTER] Even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[FOOTER] Every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[ODD FOOTER] Odd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ew Pag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rder Styl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Colo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24-bi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If Header is set to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, converted to [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] with no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is set to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, converted to [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] with no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is set to Eve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HEADER]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[EVEN HEADER] Eve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Page                 [HEADER] Every Page 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[ODD HEADER] Od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Hyphenation On/Off cod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in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nt                          [TI] Left Ind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[TH] Hanging Indent.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0 releases 3.0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TI][T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[TB] Indent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[TI]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convert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rd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ush Right with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ext in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version 1.0.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ush Right with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ext in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[INDEX ENTRY entry] 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nverted to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[INDEX ENTRY entry SU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entry BOLDFACE] 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I]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ibute in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 and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Center           [CENTER] The Cent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out for each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            [JUSTIFY ON] -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(All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Left             [JUSTIFY OFF] -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Right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RIGHT ALIGN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2000 versi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5.  Right alignm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out for each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Converted to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[LINE HEIGHT n LPI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/OFF DOUBLE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ART/CONTINUATION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 in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 and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[LINE HEIGHT 6 LPI]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[LINE HEIGHT 4 LPI]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[LINE HEIGHT 2 LPI]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[LINE HEIGHT 3 LPI]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text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0 version 1.0.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[RIGHT ALIGN]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page number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in WordStar 20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 and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2000 version 1.0.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[RIGHT ALIGN]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page number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in WordStar 20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 and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FOOTER 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WordStar 2000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Margi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Margin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HEADER 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WordStar 2000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Converted to Mark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List Entry 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                      Converted to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[Over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#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: New Page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&amp;%PAGE&amp; - Page 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ge Number            [PAGE NUMBER x] 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Position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LINES PER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per page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0 version 3.0 and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line                         [S] Strike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, Righ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Sof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Temporary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Emphasis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Formula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keout                       [S] Strike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                          Not converted. 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s are conver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ble, however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MailMerge Insert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only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is printed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in ma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                      [+] Sub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script                     [-] 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Cente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Decimal Tab (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ab Set).  Not conv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2000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Left Tab, dot leader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Right Align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Right Align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Right Align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End of cell conver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Return. 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2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Format                Cells convert to 1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 TAB, as defi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Format                 Rows convert to 2 Har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Hard Page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a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ula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ne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Top, Right, Bottom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[TAB]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WordStar 2000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ed to include a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 to form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ents.  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eneration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formatting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(such as Bol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fect text mar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Converted to text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 marked for fif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included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nverted to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                     2000 version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RIGHT AL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ush Right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000 version 3.0 and 3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nverted to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with Dot Leaders     2000 version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RIGHT AL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ush Right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000 version 3.0 and 3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[U]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Not converted in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. 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inuous Underlining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Not converted to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s 1.0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[WIDOWS 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WordStar 2000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3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Non-ASCII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