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u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less Registration Message (hey it's only $6!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Animation Studio, one of the most POWERFUL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imator for windows available. We hope you enjoy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use this software more than 5 times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In return for registering,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1w or higher!), and another ANM flic, plus a version of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GISTERED, and doesn't have ANY registration messages, plu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kind enough to register, you will receive TWO OTHER WINDOW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ight be games, productivity, databases, or whatever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areware either!! You may also get DOS programs instead).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! Registration is ONLY $6.00, thats right! SIX DOLLARS! Tha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EST animation program available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specify what disk size and format, your name &amp;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Windows or DOS extra programs, and a check, or M.O. 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75 E. C.R.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x, IN 46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 Online users: Ben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: Ben5784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(219)-772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tudio requires a 286 or higher running Microsoft Windows 3.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GA or VGA display. Animation Studio requires at least 2 megs of 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 A harddrive is also needed to run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 or a tutor on how-to use Animation Studio, press the F1 key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tents out of the help menu. I included a Step-By-Step tu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Animation Studio, please tell me about it. M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and e-mail is listed above in the registration section, al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f you like it or hate it, maybe you have a sugges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? If you hate it (I won't be upset), tell me why you h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list in the help file, under the ANM File-Forma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One of the features is Visual Basic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or DOS)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is a registered trademark of America Online servic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ed products are used for identifacation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