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! v1.2 Game parameter modific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Waremonger...Who els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