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O U R   E S P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YOUR ESP TEST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ESP1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R ESP TEST offers three standard tests to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potential. You can try your skill at Precognitions (seeing the 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voyance (knowing something unseen), or Telekinesis (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your mind). The program keeps track of your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your score with the expected results.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ind out if you have psych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, BBS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INFO.DOC 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EXE    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DOC.EXE  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ICO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C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.V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ESP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